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numPr>
          <w:ilvl w:val="0"/>
          <w:numId w:val="0"/>
        </w:numPr>
        <w:outlineLvl w:val="0"/>
        <w:rPr/>
      </w:pPr>
      <w:r>
        <w:rPr>
          <w:b/>
        </w:rPr>
        <w:t xml:space="preserve">                                                       </w:t>
      </w:r>
      <w:r>
        <w:rPr>
          <w:b/>
          <w:sz w:val="28"/>
          <w:szCs w:val="28"/>
          <w:u w:val="single"/>
        </w:rPr>
        <w:t>Chapter 21</w:t>
      </w:r>
    </w:p>
    <w:p>
      <w:pPr>
        <w:pStyle w:val="Normal"/>
        <w:rPr>
          <w:b/>
          <w:b/>
          <w:sz w:val="28"/>
          <w:szCs w:val="28"/>
          <w:u w:val="single"/>
        </w:rPr>
      </w:pPr>
      <w:r>
        <w:rPr>
          <w:b/>
          <w:sz w:val="28"/>
          <w:szCs w:val="28"/>
          <w:u w:val="single"/>
        </w:rPr>
      </w:r>
    </w:p>
    <w:p>
      <w:pPr>
        <w:pStyle w:val="Normal"/>
        <w:rPr>
          <w:b/>
          <w:b/>
        </w:rPr>
      </w:pPr>
      <w:r>
        <w:rPr>
          <w:b/>
        </w:rPr>
        <w:t xml:space="preserve">In this chapter Hemadpant narrates the stories of Vinayak, Anantroa and Patankar , which are very interesting and lead the readers to a spiritual path. </w:t>
      </w:r>
    </w:p>
    <w:p>
      <w:pPr>
        <w:pStyle w:val="Normal"/>
        <w:rPr>
          <w:b/>
          <w:b/>
        </w:rPr>
      </w:pPr>
      <w:r>
        <w:rPr>
          <w:b/>
        </w:rPr>
      </w:r>
    </w:p>
    <w:p>
      <w:pPr>
        <w:pStyle w:val="Normal"/>
        <w:numPr>
          <w:ilvl w:val="0"/>
          <w:numId w:val="0"/>
        </w:numPr>
        <w:outlineLvl w:val="0"/>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It is a general rule that the accumulation of merits in our past life help us to seek company of Saints and benefit thereby. Hemadpant gives his own example.</w:t>
      </w:r>
    </w:p>
    <w:p>
      <w:pPr>
        <w:pStyle w:val="Normal"/>
        <w:rPr>
          <w:b/>
          <w:b/>
        </w:rPr>
      </w:pPr>
      <w:r>
        <w:rPr>
          <w:b/>
        </w:rPr>
        <w:t>When Hemadpant was a magistrate of Bandra there lived a Muslim Saint Pir Maulana. People from all religions use to go and take his darshan.His priest Yurus pressed Hemadpant many a times but for some reason or the other he was unable to see him. After many years his turn came and he was called in Sai Baba’s durbar. It is only the fortunate persons who get in contact with the saints.</w:t>
      </w:r>
    </w:p>
    <w:p>
      <w:pPr>
        <w:pStyle w:val="Normal"/>
        <w:rPr>
          <w:b/>
          <w:b/>
        </w:rPr>
      </w:pPr>
      <w:r>
        <w:rPr>
          <w:b/>
        </w:rPr>
      </w:r>
    </w:p>
    <w:p>
      <w:pPr>
        <w:pStyle w:val="Normal"/>
        <w:numPr>
          <w:ilvl w:val="0"/>
          <w:numId w:val="0"/>
        </w:numPr>
        <w:outlineLvl w:val="0"/>
        <w:rPr>
          <w:b/>
          <w:b/>
          <w:sz w:val="28"/>
          <w:szCs w:val="28"/>
          <w:u w:val="single"/>
        </w:rPr>
      </w:pPr>
      <w:r>
        <w:rPr>
          <w:b/>
          <w:sz w:val="28"/>
          <w:szCs w:val="28"/>
          <w:u w:val="single"/>
        </w:rPr>
        <w:t>Mr. Thakur</w:t>
      </w:r>
    </w:p>
    <w:p>
      <w:pPr>
        <w:pStyle w:val="Normal"/>
        <w:rPr>
          <w:b/>
          <w:b/>
          <w:sz w:val="28"/>
          <w:szCs w:val="28"/>
          <w:u w:val="single"/>
        </w:rPr>
      </w:pPr>
      <w:r>
        <w:rPr>
          <w:b/>
          <w:sz w:val="28"/>
          <w:szCs w:val="28"/>
          <w:u w:val="single"/>
        </w:rPr>
      </w:r>
    </w:p>
    <w:p>
      <w:pPr>
        <w:pStyle w:val="Normal"/>
        <w:rPr>
          <w:b/>
          <w:b/>
        </w:rPr>
      </w:pPr>
      <w:r>
        <w:rPr>
          <w:b/>
        </w:rPr>
        <w:t xml:space="preserve">Mr. Thakur was a clerk of the Revenue Department. He once came to Vadgoan with a survey party and met a Kanarese saint Appa and bowed before him. The saint was explaining the portions of the book Vichar Sagar to the audience. When Thakur was taking leave the saint told him to study this book which will help fulfil his desires and also told him that when he goes to the North for his duties in the future, he will come across a great saint who will show him the future path and give peace to him and make him happy. </w:t>
      </w:r>
    </w:p>
    <w:p>
      <w:pPr>
        <w:pStyle w:val="Normal"/>
        <w:rPr>
          <w:b/>
          <w:b/>
        </w:rPr>
      </w:pPr>
      <w:r>
        <w:rPr>
          <w:b/>
        </w:rPr>
        <w:t xml:space="preserve">Then Thakur was transferred to Junnar, where he had to cross the Nane Ghat which was very steep and difficult and no other conveyance other than the buffalo was used to cross it. So he had to take the buffalo ride which was very inconvenient. Thence he was transferred with promotion to Kalyan where he got acquainted to Nanasaheb Chandorkar. He heard much about Baba from him and wished to go and see him. Next day Nanasaheb was going to Shirdi and asked Thakur to accompany him, but Thakur said no because he had to attend the Thana Civil Court for a case. So Nanasaheb went alone. When Thakur went to the Thana and found the case postponed. He repented for not accompanying Nanasaheb to Shirdi and then went alone. When he reached Shirdi he found that Nanasaheb had already left the previous day. Some of his other friends whom he met there took him to Baba. He saw Baba and was overjoyed. His eyes were full of tears. Then Baba told him that the Spiritual path is not so easy, just like the teachings of the Kanarese Saint Appa and his buffalo ride in Nanehat Ghat. Then falling at Baba’s feet he asked Baba to accept and bless him. Then Baba told him that what Appa told him has to be practiced and followed. Mere reading will not do. Self realization without the Guru is of no use. The theoretical part was read by Thakur and the practical way was shown to him in Shird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sz w:val="28"/>
          <w:szCs w:val="28"/>
          <w:u w:val="single"/>
        </w:rPr>
      </w:pPr>
      <w:r>
        <w:rPr>
          <w:b/>
          <w:sz w:val="28"/>
          <w:szCs w:val="28"/>
          <w:u w:val="single"/>
        </w:rPr>
        <w:t>Anantroa Patankar</w:t>
      </w:r>
    </w:p>
    <w:p>
      <w:pPr>
        <w:pStyle w:val="Normal"/>
        <w:rPr>
          <w:b/>
          <w:b/>
          <w:sz w:val="28"/>
          <w:szCs w:val="28"/>
          <w:u w:val="single"/>
        </w:rPr>
      </w:pPr>
      <w:r>
        <w:rPr>
          <w:b/>
          <w:sz w:val="28"/>
          <w:szCs w:val="28"/>
          <w:u w:val="single"/>
        </w:rPr>
      </w:r>
    </w:p>
    <w:p>
      <w:pPr>
        <w:pStyle w:val="Normal"/>
        <w:rPr>
          <w:b/>
          <w:b/>
        </w:rPr>
      </w:pPr>
      <w:r>
        <w:rPr>
          <w:b/>
        </w:rPr>
        <w:t xml:space="preserve">A gentleman from Poona Mr. Anantroa Patankar wished to see Baba. He came from Shirdi and took Baba’s darshan and was much pleased. He fell at Baba’s feet and after performing worship and said to Baba “I have read a lot of religious books like Vedas, Upanishads ect. But still I have no peace of mind. </w:t>
      </w:r>
    </w:p>
    <w:p>
      <w:pPr>
        <w:pStyle w:val="Normal"/>
        <w:rPr>
          <w:b/>
          <w:b/>
        </w:rPr>
      </w:pPr>
      <w:r>
        <w:rPr>
          <w:b/>
        </w:rPr>
        <w:t xml:space="preserve">Simple ignorant people are better than me. I have heard from many people that you give peace of mind by your words and mere glance, and so I have come here. Please take pity on me and bless me.” Then Baba told him a parable, which was as follows: </w:t>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Parable Of Nine Balls Of Stool (Nava Vidhya Bhakti)</w:t>
      </w:r>
    </w:p>
    <w:p>
      <w:pPr>
        <w:pStyle w:val="Normal"/>
        <w:rPr>
          <w:b/>
          <w:b/>
          <w:sz w:val="28"/>
          <w:szCs w:val="28"/>
          <w:u w:val="single"/>
        </w:rPr>
      </w:pPr>
      <w:r>
        <w:rPr>
          <w:b/>
          <w:sz w:val="28"/>
          <w:szCs w:val="28"/>
          <w:u w:val="single"/>
        </w:rPr>
      </w:r>
    </w:p>
    <w:p>
      <w:pPr>
        <w:pStyle w:val="Normal"/>
        <w:rPr>
          <w:b/>
          <w:b/>
        </w:rPr>
      </w:pPr>
      <w:r>
        <w:rPr>
          <w:b/>
        </w:rPr>
        <w:t>Once a merchant came to Shirdi. Before him a mere passed 9 stools, which he gathered in his dhoti, and got peace of mind.</w:t>
      </w:r>
    </w:p>
    <w:p>
      <w:pPr>
        <w:pStyle w:val="Normal"/>
        <w:rPr>
          <w:b/>
          <w:b/>
        </w:rPr>
      </w:pPr>
      <w:r>
        <w:rPr>
          <w:b/>
        </w:rPr>
      </w:r>
    </w:p>
    <w:p>
      <w:pPr>
        <w:pStyle w:val="Normal"/>
        <w:rPr>
          <w:b/>
          <w:b/>
        </w:rPr>
      </w:pPr>
      <w:r>
        <w:rPr>
          <w:b/>
        </w:rPr>
        <w:t xml:space="preserve">Mr. Patanker could not understand the meaning of the story so he asked Dada Kelkar to explain to him what Baba meant by it. But Dada told him from his inspiration that the mare is God’s grace and the nine balls excreted are the nine types of Bhakti. (1) Shravan (hearing) (2) Kirtan (praying) (3) Smaran (remembering) (4) Padasevan (restoring to the feet) (5) Archan (worship) </w:t>
      </w:r>
    </w:p>
    <w:p>
      <w:pPr>
        <w:pStyle w:val="Normal"/>
        <w:rPr>
          <w:b/>
          <w:b/>
        </w:rPr>
      </w:pPr>
      <w:r>
        <w:rPr>
          <w:b/>
        </w:rPr>
        <w:t xml:space="preserve">(6) Namaskar (bowing) (7) Dasya (service) (8) Sakhyam (friendship (9) Atmanivedan (surrender of the self). These are the nine types of Bhakti. If any of these is faithfully followed, God will be pleased and manifest himself in the home of the devotee. All the Sadhanas are useless unless it is accompanied by Bhakti. Devotion is the key to Bhakti. Consider you to be the seeker of truth and be eager to cultivate nine types of devotion and thus attain stability of mind. </w:t>
      </w:r>
    </w:p>
    <w:p>
      <w:pPr>
        <w:pStyle w:val="Normal"/>
        <w:rPr>
          <w:b/>
          <w:b/>
        </w:rPr>
      </w:pPr>
      <w:r>
        <w:rPr>
          <w:b/>
        </w:rPr>
        <w:t>Next day when Patanker went to Baba, Baba asked him wether he collected the nine balls of the stool. To this he replied that that first he needed to be graced by Baba and then he would be able to collect them Baba blessed him and comforted that he would attain peace and happiness. After hearing Baba’s words Palankar became overjoyed and happy.</w:t>
      </w:r>
    </w:p>
    <w:p>
      <w:pPr>
        <w:pStyle w:val="Normal"/>
        <w:rPr>
          <w:b/>
          <w:b/>
        </w:rPr>
      </w:pPr>
      <w:r>
        <w:rPr>
          <w:b/>
        </w:rPr>
      </w:r>
    </w:p>
    <w:p>
      <w:pPr>
        <w:pStyle w:val="Normal"/>
        <w:numPr>
          <w:ilvl w:val="0"/>
          <w:numId w:val="0"/>
        </w:numPr>
        <w:outlineLvl w:val="0"/>
        <w:rPr>
          <w:b/>
          <w:b/>
          <w:sz w:val="28"/>
          <w:szCs w:val="28"/>
          <w:u w:val="single"/>
        </w:rPr>
      </w:pPr>
      <w:r>
        <w:rPr>
          <w:b/>
          <w:sz w:val="28"/>
          <w:szCs w:val="28"/>
          <w:u w:val="single"/>
        </w:rPr>
        <w:t>The Phandarpur Pleader</w:t>
      </w:r>
    </w:p>
    <w:p>
      <w:pPr>
        <w:pStyle w:val="Normal"/>
        <w:rPr>
          <w:b/>
          <w:b/>
          <w:sz w:val="28"/>
          <w:szCs w:val="28"/>
          <w:u w:val="single"/>
        </w:rPr>
      </w:pPr>
      <w:r>
        <w:rPr>
          <w:b/>
          <w:sz w:val="28"/>
          <w:szCs w:val="28"/>
          <w:u w:val="single"/>
        </w:rPr>
      </w:r>
    </w:p>
    <w:p>
      <w:pPr>
        <w:pStyle w:val="Normal"/>
        <w:rPr>
          <w:b/>
          <w:b/>
        </w:rPr>
      </w:pPr>
      <w:r>
        <w:rPr>
          <w:b/>
        </w:rPr>
        <w:t xml:space="preserve">In this chapter it is depicted how Baba corrected people and set them on the right path. Once a pleader from Phandarpur came to Shirdi, went to Baba’s Masjid and fell at Baba’s feet, and being asked offered some Dakshina and sat at the corner eager to hear the talk that was going on. Baba turned his face towards him and said “How cunning the people are, they fall at the feet, offer dakshina and abuse people behind their back, it is not funn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is remark fitted the pleader and he had to take it which he grasped it and remained silent. When the pleader returned to the Wada he told Kakasaheb Dixit, that what Baba remarked was perfectly right and was aimed at him. Baba hinted him that I should not indulge myself in scandalising others.” When the sub-judge of Phandarpur came to Shirdi for the recovery of his health, a discussion about him was going on in the Bar room in Phandarpur. It was discussed that wether the ailments suffered by the sub-judge could ever be got rid without medicines , and by merely going to Sai Baba, and wether it was proper for an educated man to take such a decision. The sub-judge and Baba both were criticised, in which he actively took part. Sai Baba showed the impropriety of his conduct. Baba has done a favour to him, as he has learnt a lesson that he should never indulge in any scandal and not interfere unnecessarily in their affairs.</w:t>
      </w:r>
    </w:p>
    <w:p>
      <w:pPr>
        <w:pStyle w:val="Normal"/>
        <w:rPr>
          <w:b/>
          <w:b/>
        </w:rPr>
      </w:pPr>
      <w:r>
        <w:rPr>
          <w:b/>
        </w:rPr>
        <w:t>Phandarpur was far away from Shirdi, but still Baba could read the minds and hearts of all and nothing was hidden from him. Wether a person is far or near he cannot avoid the all pervading gaze of Sai Baba. From this incident the pleader learnt a lesson that he should not speak ill of others. This evil tendency was got rid off and he was set on the right path.</w:t>
      </w:r>
    </w:p>
    <w:p>
      <w:pPr>
        <w:pStyle w:val="Normal"/>
        <w:rPr>
          <w:b/>
          <w:b/>
        </w:rPr>
      </w:pPr>
      <w:r>
        <w:rPr>
          <w:b/>
        </w:rPr>
        <w:t xml:space="preserve">Though his story refers to the pleader still it is applicable to all. Therefore all should take this lesson to heart and benefit from it. </w:t>
      </w:r>
    </w:p>
    <w:p>
      <w:pPr>
        <w:pStyle w:val="Normal"/>
        <w:rPr>
          <w:b/>
          <w:b/>
        </w:rPr>
      </w:pPr>
      <w:r>
        <w:rPr>
          <w:b/>
        </w:rPr>
        <w:t>Sai Baba’s greatness is unfathomable and so are his wonderful leelas. He is himself a Para Brahma (Almighty Lor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b/>
        </w:rPr>
        <w:t xml:space="preserve">                                           </w:t>
      </w:r>
      <w:r>
        <w:rPr>
          <w:b/>
          <w:sz w:val="28"/>
          <w:szCs w:val="28"/>
          <w:u w:val="single"/>
        </w:rPr>
        <w:t>Chapter 22</w:t>
      </w:r>
    </w:p>
    <w:p>
      <w:pPr>
        <w:pStyle w:val="Normal"/>
        <w:numPr>
          <w:ilvl w:val="0"/>
          <w:numId w:val="0"/>
        </w:numPr>
        <w:outlineLvl w:val="0"/>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How to meditate on Baba? Nobody knows the nature and form of almighty. Even the Vedas and Puranas have not been able to describe it. The devotees only look at the form of God for they know that his feet are their only refuge and meditation, their supreme goal. Hemadpant suggest an easy way of devotion and meditation.</w:t>
      </w:r>
    </w:p>
    <w:p>
      <w:pPr>
        <w:pStyle w:val="Normal"/>
        <w:rPr>
          <w:b/>
          <w:b/>
        </w:rPr>
      </w:pPr>
      <w:r>
        <w:rPr>
          <w:b/>
        </w:rPr>
        <w:t>Hemadpant takes the example of veining and waxing of moon and then goes on to describe Baba’s form. Baba has a lovely posture. He is sitting with his legs folded and his right hand held across the left knee. His left hand fingers are spread on the right foot. His two fingers index and the middle are spread on his toes. By this posture Baba seems to say that if you want to see my true form, be egoless and humble and meditate on me. Then you will be able to see my light.</w:t>
      </w:r>
    </w:p>
    <w:p>
      <w:pPr>
        <w:pStyle w:val="Normal"/>
        <w:rPr>
          <w:b/>
          <w:b/>
        </w:rPr>
      </w:pPr>
      <w:r>
        <w:rPr>
          <w:b/>
        </w:rPr>
        <w:t>Now let us look at Baba’s life. Shirdi has become a place of pilgrimage on account of Baba’s stay there. People from all walks of life flocked there and got immense benefit. Blessed are those souls who have experience Baba’s boundless love, knowledge and pervasiveness. Sometimes Baba observed long silence, sometimes he would be in a blissful state, sometimes he spoke in parables and at times indulge in wit and humour, and sometimes he gave his teachings in a nut shell and even argued at length. He was very direct and gave instructions to many, according to their requirements. Our longing to see him, Talk to him and to hear his leelas were never satisfied. Now we narrate how Baba anticipated the calamities of his devotees and warned them in time.</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Balasaheb Mirikar</w:t>
      </w:r>
    </w:p>
    <w:p>
      <w:pPr>
        <w:pStyle w:val="Normal"/>
        <w:rPr>
          <w:b/>
          <w:b/>
          <w:sz w:val="28"/>
          <w:szCs w:val="28"/>
          <w:u w:val="single"/>
        </w:rPr>
      </w:pPr>
      <w:r>
        <w:rPr>
          <w:b/>
          <w:sz w:val="28"/>
          <w:szCs w:val="28"/>
          <w:u w:val="single"/>
        </w:rPr>
      </w:r>
    </w:p>
    <w:p>
      <w:pPr>
        <w:pStyle w:val="Normal"/>
        <w:rPr/>
      </w:pPr>
      <w:r>
        <w:rPr>
          <w:b/>
        </w:rPr>
        <w:t>Balasaheb Mirikar was going on a tour to Chaitali. On the way he came to Shirdi to see Sai Baba. When he went in the Masjid and bowed before Baba a usual conversation was going on regarding health and other matters. Then Baba sounded a note of warning. Do you know Dwarkamai where we are sitting protects her children from all dangers and troubles whoever sits on her lap? He who sits in her shade gets divine bliss. Then Baba gave Balasaheb udhi and placed his hand on his head. When Balasaheb was about to depart Baba said “Do you know a long Gentleman (serpent), he is so terrible, what can he do to the children of Dwarkamai.” and made a gesture of the hood of a snake with his right ha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ll who were present there were very curious to know what Baba meant and its reference to Mirikar, but none had the courage to ask. Balasaheb left the Masjid after saluting Baba. Then Baba asked Shama to accompany Balasaheb. But when asked by Shama Balasaheb refused explaining him that the journey will be uncomfortable. But then Balasaheb thought it over again and finally decided to take Shama. Shama then took Baba’s permission and went with Balasaheb in a tonga to Chitali. They reached Chitali at 9pm and camped in the Maruti temple. The office people had not come so they sat in the temple talking and chitchatting. </w:t>
      </w:r>
    </w:p>
    <w:p>
      <w:pPr>
        <w:pStyle w:val="Normal"/>
        <w:rPr>
          <w:b/>
          <w:b/>
        </w:rPr>
      </w:pPr>
      <w:r>
        <w:rPr>
          <w:b/>
        </w:rPr>
        <w:t>Balasaheb was sitting on the mat reading the newspaper. His upper dhoter was spread across his waist and on it a snake was sitting unnoticed. It began to move with a hissing sound which was heard by the peon. He bought a lantern, saw the snake and raised the alarm. Balasaheb was frightened and began to quiver, Shama was also stunned. Then he and other quietly took sticks and clubs in their hands. The snake slowly moved away from Balasaheb but was immediately beaten to death. Thus this calamity prophesied by Baba was averted and Balasaheb’s devotion in Baba was confirmed.</w:t>
      </w:r>
    </w:p>
    <w:p>
      <w:pPr>
        <w:pStyle w:val="Normal"/>
        <w:rPr>
          <w:b/>
          <w:b/>
        </w:rPr>
      </w:pPr>
      <w:r>
        <w:rPr>
          <w:b/>
        </w:rPr>
      </w:r>
    </w:p>
    <w:p>
      <w:pPr>
        <w:pStyle w:val="Normal"/>
        <w:numPr>
          <w:ilvl w:val="0"/>
          <w:numId w:val="0"/>
        </w:numPr>
        <w:outlineLvl w:val="0"/>
        <w:rPr>
          <w:b/>
          <w:b/>
          <w:sz w:val="28"/>
          <w:szCs w:val="28"/>
          <w:u w:val="single"/>
        </w:rPr>
      </w:pPr>
      <w:r>
        <w:rPr>
          <w:b/>
          <w:sz w:val="28"/>
          <w:szCs w:val="28"/>
          <w:u w:val="single"/>
        </w:rPr>
        <w:t>Bapusaheb Buti</w:t>
      </w:r>
    </w:p>
    <w:p>
      <w:pPr>
        <w:pStyle w:val="Normal"/>
        <w:rPr>
          <w:b/>
          <w:b/>
          <w:sz w:val="28"/>
          <w:szCs w:val="28"/>
          <w:u w:val="single"/>
        </w:rPr>
      </w:pPr>
      <w:r>
        <w:rPr>
          <w:b/>
          <w:sz w:val="28"/>
          <w:szCs w:val="28"/>
          <w:u w:val="single"/>
        </w:rPr>
      </w:r>
    </w:p>
    <w:p>
      <w:pPr>
        <w:pStyle w:val="Normal"/>
        <w:rPr>
          <w:b/>
          <w:b/>
        </w:rPr>
      </w:pPr>
      <w:r>
        <w:rPr>
          <w:b/>
        </w:rPr>
        <w:t>While Bapusaheb was in Shirdi an astrologer named Nanasaheb Dengle told him that today was an inauspicious day for him, as there is danger to his life, which made Bapusaheb very restless. When Bapusaheb went to the Masjid, Baba asked him did Nana foretell death for him? And Baba assured him that he need not be afraid.  Then later that evening when Bapusaheb went to the toilet he saw a snake there. On seeing this, his servant lifted a stone to strike it. Bapusaheb asked him to bring a big stick. But before the servant returned the snake was seen moving and soon disappeared. Bapusaheb remembered Baba’s words of fearlessness.</w:t>
      </w:r>
    </w:p>
    <w:p>
      <w:pPr>
        <w:pStyle w:val="Normal"/>
        <w:rPr>
          <w:b/>
          <w:b/>
        </w:rPr>
      </w:pPr>
      <w:r>
        <w:rPr>
          <w:b/>
        </w:rPr>
      </w:r>
    </w:p>
    <w:p>
      <w:pPr>
        <w:pStyle w:val="Normal"/>
        <w:numPr>
          <w:ilvl w:val="0"/>
          <w:numId w:val="0"/>
        </w:numPr>
        <w:outlineLvl w:val="0"/>
        <w:rPr>
          <w:b/>
          <w:b/>
          <w:sz w:val="28"/>
          <w:szCs w:val="28"/>
          <w:u w:val="single"/>
        </w:rPr>
      </w:pPr>
      <w:r>
        <w:rPr>
          <w:b/>
          <w:sz w:val="28"/>
          <w:szCs w:val="28"/>
          <w:u w:val="single"/>
        </w:rPr>
        <w:t>Amir Shakker</w:t>
      </w:r>
    </w:p>
    <w:p>
      <w:pPr>
        <w:pStyle w:val="Normal"/>
        <w:rPr>
          <w:b/>
          <w:b/>
          <w:sz w:val="28"/>
          <w:szCs w:val="28"/>
          <w:u w:val="single"/>
        </w:rPr>
      </w:pPr>
      <w:r>
        <w:rPr>
          <w:b/>
          <w:sz w:val="28"/>
          <w:szCs w:val="28"/>
          <w:u w:val="single"/>
        </w:rPr>
      </w:r>
    </w:p>
    <w:p>
      <w:pPr>
        <w:pStyle w:val="Normal"/>
        <w:rPr>
          <w:b/>
          <w:b/>
        </w:rPr>
      </w:pPr>
      <w:r>
        <w:rPr>
          <w:b/>
        </w:rPr>
        <w:t xml:space="preserve">Amir Shakker a native of Korhale village belonged to a butcher class. He worked as a commission agent and was well known there. He once suffered from rheumatism which gave him much pain. So he left his business and went to Shirdi, and prayed to Baba to relieve him from this malady. Baba then stationed him in Chavadi, a very damp unhealthy place unfit for such a patient. He followed every word of Baba as they were like command to him. Baba did not even allow him to come to the Masjid and fixed him there. Every alternate day Baba would come in the procession and sleep in the Chavadi, so Amir got Baba’s contact very often. Amir stayed there for nine months and got disgusted of that place so one night he left Chavadi and came and stayed in one dharamshala in Kopergoan. There he saw an old dying fakir, who asked him for water, As soon as Amir gave him water the old man die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w Amir was in a fix. He thought if he informed the authorities he would be held responsible for his death. He repented his actions. Leaving Shirdi without Baba’s permission and prayed to Baba. Then he immediately left for Shirdi taking Baba’s name and reached in the morning. Then he lived in Chavadi as per Baba’s wish and got cured. One night Baba cried out loudly to Abdul to examine his bed as he thought that there was some creature dashing against the side of his bed. Abdul came with the lantern but could not find anything. Then Baba asked him to examine the whole place carefully. Seeing the Leela of Baba Amir thought that Baba must have seen a serpent. Then Baba saw a serpent coiled up near Amir’s cushion. Thereupon the serpent was immediately beaten to death and Baba saved Amir’s life by giving timely warning.</w:t>
      </w:r>
    </w:p>
    <w:p>
      <w:pPr>
        <w:pStyle w:val="Normal"/>
        <w:rPr>
          <w:b/>
          <w:b/>
        </w:rPr>
      </w:pPr>
      <w:r>
        <w:rPr>
          <w:b/>
        </w:rPr>
      </w:r>
    </w:p>
    <w:p>
      <w:pPr>
        <w:pStyle w:val="Normal"/>
        <w:numPr>
          <w:ilvl w:val="0"/>
          <w:numId w:val="0"/>
        </w:numPr>
        <w:outlineLvl w:val="0"/>
        <w:rPr>
          <w:b/>
          <w:b/>
          <w:sz w:val="28"/>
          <w:szCs w:val="28"/>
          <w:u w:val="single"/>
        </w:rPr>
      </w:pPr>
      <w:r>
        <w:rPr>
          <w:b/>
          <w:sz w:val="28"/>
          <w:szCs w:val="28"/>
          <w:u w:val="single"/>
        </w:rPr>
        <w:t>Hemadpant (Scorpion And Serpent)</w:t>
      </w:r>
    </w:p>
    <w:p>
      <w:pPr>
        <w:pStyle w:val="Normal"/>
        <w:rPr>
          <w:b/>
          <w:b/>
          <w:sz w:val="28"/>
          <w:szCs w:val="28"/>
          <w:u w:val="single"/>
        </w:rPr>
      </w:pPr>
      <w:r>
        <w:rPr>
          <w:b/>
          <w:sz w:val="28"/>
          <w:szCs w:val="28"/>
          <w:u w:val="single"/>
        </w:rPr>
      </w:r>
    </w:p>
    <w:p>
      <w:pPr>
        <w:pStyle w:val="Normal"/>
        <w:rPr/>
      </w:pPr>
      <w:r>
        <w:rPr>
          <w:b/>
        </w:rPr>
        <w:t xml:space="preserve">At Baba’s recommendation Kakasaheb Dixit was daily readings the work of Sri Eknath Maharaj, Bhagwat and Bhawarta Ramayana and Hemadpant had a good fortune to be the audience of it. When Kakasaheb was reading the portion of the Ramayana relating to Human testing Rama’s greatness according to his mother’s instructions. At that moment Hamadpant noticed a big scorpion sitting on his right shoulder on his upper dhoter. It was dead silent as if listening to the readings. Then Hemadpant without any disturbance, took the two ends of his dhoter folded them, enclosing the scorpion within. Then he went out and threw it in the garden. </w:t>
      </w:r>
    </w:p>
    <w:p>
      <w:pPr>
        <w:pStyle w:val="Normal"/>
        <w:rPr>
          <w:b/>
          <w:b/>
        </w:rPr>
      </w:pPr>
      <w:r>
        <w:rPr>
          <w:b/>
        </w:rPr>
        <w:t>On another occasion some persons were sitting in the Kakasaheb’s Wada in the evening, when a serpent crept through a hole in the window frame and sat there coiled. Light was dazzled on it but still it did not move. Then the people came with sticks, but as it sat in an awkward place it did not get the blow. But hearing the noises the serpent went away through the hole. Thus everyone present there felt relieved.</w:t>
      </w:r>
    </w:p>
    <w:p>
      <w:pPr>
        <w:pStyle w:val="Normal"/>
        <w:rPr>
          <w:b/>
          <w:b/>
        </w:rPr>
      </w:pPr>
      <w:r>
        <w:rPr>
          <w:b/>
        </w:rPr>
      </w:r>
    </w:p>
    <w:p>
      <w:pPr>
        <w:pStyle w:val="Normal"/>
        <w:numPr>
          <w:ilvl w:val="0"/>
          <w:numId w:val="0"/>
        </w:numPr>
        <w:outlineLvl w:val="0"/>
        <w:rPr>
          <w:b/>
          <w:b/>
          <w:sz w:val="28"/>
          <w:szCs w:val="28"/>
          <w:u w:val="single"/>
        </w:rPr>
      </w:pPr>
      <w:r>
        <w:rPr>
          <w:b/>
          <w:sz w:val="28"/>
          <w:szCs w:val="28"/>
          <w:u w:val="single"/>
        </w:rPr>
        <w:t>Baba’s Opinion</w:t>
      </w:r>
    </w:p>
    <w:p>
      <w:pPr>
        <w:pStyle w:val="Normal"/>
        <w:rPr>
          <w:b/>
          <w:b/>
          <w:sz w:val="28"/>
          <w:szCs w:val="28"/>
          <w:u w:val="single"/>
        </w:rPr>
      </w:pPr>
      <w:r>
        <w:rPr>
          <w:b/>
          <w:sz w:val="28"/>
          <w:szCs w:val="28"/>
          <w:u w:val="single"/>
        </w:rPr>
      </w:r>
    </w:p>
    <w:p>
      <w:pPr>
        <w:pStyle w:val="Normal"/>
        <w:rPr>
          <w:b/>
          <w:b/>
        </w:rPr>
      </w:pPr>
      <w:r>
        <w:rPr>
          <w:b/>
        </w:rPr>
        <w:t xml:space="preserve">One devotee by the name of Muktaram said that it was good that the snake escaped. Hemadpant challenged him by saying that the serpent better be killed. This hot discussion between the two continued, till late night without any proper conclusion. </w:t>
      </w:r>
    </w:p>
    <w:p>
      <w:pPr>
        <w:pStyle w:val="Normal"/>
        <w:rPr>
          <w:b/>
          <w:b/>
        </w:rPr>
      </w:pPr>
      <w:r>
        <w:rPr>
          <w:b/>
        </w:rPr>
        <w:t>The next day this question was put to Baba. Baba explained to them that “God lives in all beings, he is the great wirepuller of this world and all beings obey his command. Unless he wills it nobody can do harm to others. The world is all dependent on him and no one is independent. So we should take pity and love all creatures, leave the killings and be patient. The lord is the protector of all.</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b/>
        </w:rPr>
        <w:t xml:space="preserve">                                           </w:t>
      </w:r>
      <w:r>
        <w:rPr>
          <w:b/>
          <w:sz w:val="28"/>
          <w:szCs w:val="28"/>
          <w:u w:val="single"/>
        </w:rPr>
        <w:t>Chapter 23</w:t>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 xml:space="preserve">In reality the human soul transcends the three qualities Sattawa, Rajas and Tamas, but being deluded by Maya it forgets its true nature pure consciousness and thinks that he is the doer and entangles in endless miseries and looses it’s way to deliverance. The only way out is the loving devotion towards the Guru’s feet. </w:t>
      </w:r>
    </w:p>
    <w:p>
      <w:pPr>
        <w:pStyle w:val="Normal"/>
        <w:rPr>
          <w:b/>
          <w:b/>
        </w:rPr>
      </w:pPr>
      <w:r>
        <w:rPr>
          <w:b/>
        </w:rPr>
        <w:t>We regard Baba as the incarnation of God. He showed people good conduct and how to carry out their duties in life. Nor did he emulate, nor did he ask anyone for any favour. He saw God in movable and immovable things, and always uttered Allah Malik (God is the sole proprietor).</w:t>
      </w:r>
    </w:p>
    <w:p>
      <w:pPr>
        <w:pStyle w:val="Normal"/>
        <w:rPr>
          <w:b/>
          <w:b/>
        </w:rPr>
      </w:pPr>
      <w:r>
        <w:rPr>
          <w:b/>
        </w:rPr>
        <w:t>By God’s grace saints manifest in this world to liberate the ignorant and bound souls. If we have any merits in our accounts we get the desire to listen to the stories of the saints, otherwise not.</w:t>
      </w:r>
    </w:p>
    <w:p>
      <w:pPr>
        <w:pStyle w:val="Normal"/>
        <w:rPr>
          <w:b/>
          <w:b/>
        </w:rPr>
      </w:pPr>
      <w:r>
        <w:rPr>
          <w:b/>
        </w:rPr>
      </w:r>
    </w:p>
    <w:p>
      <w:pPr>
        <w:pStyle w:val="Normal"/>
        <w:numPr>
          <w:ilvl w:val="0"/>
          <w:numId w:val="0"/>
        </w:numPr>
        <w:outlineLvl w:val="0"/>
        <w:rPr>
          <w:b/>
          <w:b/>
          <w:sz w:val="28"/>
          <w:szCs w:val="28"/>
          <w:u w:val="single"/>
        </w:rPr>
      </w:pPr>
      <w:r>
        <w:rPr>
          <w:b/>
          <w:sz w:val="28"/>
          <w:szCs w:val="28"/>
          <w:u w:val="single"/>
        </w:rPr>
        <w:t>Yoga And Onion</w:t>
      </w:r>
    </w:p>
    <w:p>
      <w:pPr>
        <w:pStyle w:val="Normal"/>
        <w:rPr>
          <w:b/>
          <w:b/>
          <w:sz w:val="28"/>
          <w:szCs w:val="28"/>
          <w:u w:val="single"/>
        </w:rPr>
      </w:pPr>
      <w:r>
        <w:rPr>
          <w:b/>
          <w:sz w:val="28"/>
          <w:szCs w:val="28"/>
          <w:u w:val="single"/>
        </w:rPr>
      </w:r>
    </w:p>
    <w:p>
      <w:pPr>
        <w:pStyle w:val="Normal"/>
        <w:rPr>
          <w:b/>
          <w:b/>
        </w:rPr>
      </w:pPr>
      <w:r>
        <w:rPr>
          <w:b/>
        </w:rPr>
        <w:t>One a yoga sadhak came to Shirdi with Nanasaheb Chandorkar. He studied all works of yoga but had no practical experience in it. He could not even concentrate his mind for a short while. He thought that if Baba would be pleased with him he would show him the way to attain Samadhi, for a longer time. With this objective in mind he came to Shirdi, and when he reached the Masjid he saw Baba eating onion with chapatti. Immediately a thought crossed his mind, how can a person eating stale bread and raw onion solve my problems? Sai Baba read his mind and he told Nanasaheb “Oh Nana he, who has the power to digest onion should eat it and none else.” Hearing these remarks the yogi was wonderstruck and fell at Baba’s feet with complete surrender. With pure mind he related all his difficulties to Baba and got their solutions. Thus being satisfied and happy he left Shirdi with Baba’s udhi and blessings.</w:t>
      </w:r>
    </w:p>
    <w:p>
      <w:pPr>
        <w:pStyle w:val="Normal"/>
        <w:rPr>
          <w:b/>
          <w:b/>
        </w:rPr>
      </w:pPr>
      <w:r>
        <w:rPr>
          <w:b/>
        </w:rPr>
      </w:r>
    </w:p>
    <w:p>
      <w:pPr>
        <w:pStyle w:val="Normal"/>
        <w:numPr>
          <w:ilvl w:val="0"/>
          <w:numId w:val="0"/>
        </w:numPr>
        <w:outlineLvl w:val="0"/>
        <w:rPr>
          <w:b/>
          <w:b/>
          <w:sz w:val="28"/>
          <w:szCs w:val="28"/>
          <w:u w:val="single"/>
        </w:rPr>
      </w:pPr>
      <w:r>
        <w:rPr>
          <w:b/>
          <w:sz w:val="28"/>
          <w:szCs w:val="28"/>
          <w:u w:val="single"/>
        </w:rPr>
        <w:t>Shama Cured Of Snake Bite</w:t>
      </w:r>
    </w:p>
    <w:p>
      <w:pPr>
        <w:pStyle w:val="Normal"/>
        <w:rPr>
          <w:b/>
          <w:b/>
          <w:sz w:val="28"/>
          <w:szCs w:val="28"/>
          <w:u w:val="single"/>
        </w:rPr>
      </w:pPr>
      <w:r>
        <w:rPr>
          <w:b/>
          <w:sz w:val="28"/>
          <w:szCs w:val="28"/>
          <w:u w:val="single"/>
        </w:rPr>
      </w:r>
    </w:p>
    <w:p>
      <w:pPr>
        <w:pStyle w:val="Normal"/>
        <w:rPr>
          <w:b/>
          <w:b/>
        </w:rPr>
      </w:pPr>
      <w:r>
        <w:rPr>
          <w:b/>
        </w:rPr>
        <w:t xml:space="preserve">Once Shama’s little finger was bitten by a poisonous snake. The pain was so severe that he thought that he would die. His friends wanted to take him to God Vithoba, but Shama ran to the Masjid to Sai Baba. When Baba saw him he got enraged and began to scold and abuse and said “Oh priest do not climb up, get away, and come down.” Seeing this Shama was disappointed and puzzled. He thought the Masjid was his home and Baba was his refuge, and if he was driven away where will he go. He lost all hope in life and kept silent. After a while whe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aba became calm Shama went and sat near him. Then Baba said to him don’t be afraid, the merciful fakir will save you, you go and sit quiet at home, be fearless and have no anxiety and was sent home immediately. Then Baba sent Tatiya Patil and Kakasaheb Dixit with important instructions to his house, which said that he should eat what he liked and move around , but in no case he should he lie down and sleep. If these instructions were acted upon Shama would recover in short time. </w:t>
      </w:r>
    </w:p>
    <w:p>
      <w:pPr>
        <w:pStyle w:val="Normal"/>
        <w:rPr>
          <w:b/>
          <w:b/>
        </w:rPr>
      </w:pPr>
      <w:r>
        <w:rPr>
          <w:b/>
        </w:rPr>
        <w:t>The words of Baba were not directed to Shama but to the snake and the poison not to rise up and circulate in his body. Baba’s words alone saved Shama life.</w:t>
      </w:r>
    </w:p>
    <w:p>
      <w:pPr>
        <w:pStyle w:val="Normal"/>
        <w:numPr>
          <w:ilvl w:val="0"/>
          <w:numId w:val="0"/>
        </w:numPr>
        <w:outlineLvl w:val="0"/>
        <w:rPr>
          <w:b/>
          <w:b/>
        </w:rPr>
      </w:pPr>
      <w:r>
        <w:rPr>
          <w:b/>
        </w:rPr>
        <w:t>Anyone hearing these stories will get a firm faith on Sai Baba.</w:t>
      </w:r>
    </w:p>
    <w:p>
      <w:pPr>
        <w:pStyle w:val="Normal"/>
        <w:rPr>
          <w:b/>
          <w:b/>
        </w:rPr>
      </w:pPr>
      <w:r>
        <w:rPr>
          <w:b/>
        </w:rPr>
      </w:r>
    </w:p>
    <w:p>
      <w:pPr>
        <w:pStyle w:val="Normal"/>
        <w:numPr>
          <w:ilvl w:val="0"/>
          <w:numId w:val="0"/>
        </w:numPr>
        <w:outlineLvl w:val="0"/>
        <w:rPr>
          <w:b/>
          <w:b/>
          <w:sz w:val="28"/>
          <w:szCs w:val="28"/>
          <w:u w:val="single"/>
        </w:rPr>
      </w:pPr>
      <w:r>
        <w:rPr>
          <w:b/>
          <w:sz w:val="28"/>
          <w:szCs w:val="28"/>
          <w:u w:val="single"/>
        </w:rPr>
        <w:t>Cholera Epidemic</w:t>
      </w:r>
    </w:p>
    <w:p>
      <w:pPr>
        <w:pStyle w:val="Normal"/>
        <w:rPr>
          <w:b/>
          <w:b/>
          <w:sz w:val="28"/>
          <w:szCs w:val="28"/>
          <w:u w:val="single"/>
        </w:rPr>
      </w:pPr>
      <w:r>
        <w:rPr>
          <w:b/>
          <w:sz w:val="28"/>
          <w:szCs w:val="28"/>
          <w:u w:val="single"/>
        </w:rPr>
      </w:r>
    </w:p>
    <w:p>
      <w:pPr>
        <w:pStyle w:val="Normal"/>
        <w:rPr>
          <w:b/>
          <w:b/>
        </w:rPr>
      </w:pPr>
      <w:r>
        <w:rPr>
          <w:b/>
        </w:rPr>
        <w:t>Once Shirdi was under the grip of cholera. The residents were so frightened that they stopped communication with the outside world. The five heads of the village decided that no fuel cart should be allowed in the village and no goat should be killed there. If anybody disobeyed these orders they would be fined. Baba knew that these were mere superstitions and cared a dam for it. When a fuel cart wanted to enter the village everyone drove it away knowing fully well. Baba came to the spot and asked the carts man to take the fuel cart to the Masjid. None dared to say anything to Baba. Baba purchased fuel for his dhuni. Throughout his life Baba kept his dhuni burning. He always stocked fuel Baba’s home the Masjid was free and open to all and some poor people also took wood for their fuel. Baba never grumbled about this. He saw that the whole Universe is pervaded by the almighty and so he never pervaded any ill feeling for anybody. Though detached he behaved like an ordinary householder to set an example to the people.</w:t>
      </w:r>
    </w:p>
    <w:p>
      <w:pPr>
        <w:pStyle w:val="Normal"/>
        <w:rPr>
          <w:b/>
          <w:b/>
        </w:rPr>
      </w:pPr>
      <w:r>
        <w:rPr>
          <w:b/>
        </w:rPr>
      </w:r>
    </w:p>
    <w:p>
      <w:pPr>
        <w:pStyle w:val="Normal"/>
        <w:numPr>
          <w:ilvl w:val="0"/>
          <w:numId w:val="0"/>
        </w:numPr>
        <w:outlineLvl w:val="0"/>
        <w:rPr>
          <w:b/>
          <w:b/>
          <w:sz w:val="28"/>
          <w:szCs w:val="28"/>
          <w:u w:val="single"/>
        </w:rPr>
      </w:pPr>
      <w:r>
        <w:rPr>
          <w:b/>
          <w:sz w:val="28"/>
          <w:szCs w:val="28"/>
          <w:u w:val="single"/>
        </w:rPr>
        <w:t>Ordeal Of Guru Bhakti</w:t>
      </w:r>
    </w:p>
    <w:p>
      <w:pPr>
        <w:pStyle w:val="Normal"/>
        <w:rPr>
          <w:b/>
          <w:b/>
          <w:sz w:val="28"/>
          <w:szCs w:val="28"/>
          <w:u w:val="single"/>
        </w:rPr>
      </w:pPr>
      <w:r>
        <w:rPr>
          <w:b/>
          <w:sz w:val="28"/>
          <w:szCs w:val="28"/>
          <w:u w:val="single"/>
        </w:rPr>
      </w:r>
    </w:p>
    <w:p>
      <w:pPr>
        <w:pStyle w:val="Normal"/>
        <w:rPr>
          <w:b/>
          <w:b/>
        </w:rPr>
      </w:pPr>
      <w:r>
        <w:rPr>
          <w:b/>
        </w:rPr>
        <w:t xml:space="preserve">Let us see how did the second cholera ruled fared with Baba. While it was in force somebody bought a goat in the Masjid. It was weak, old and about to die. </w:t>
      </w:r>
    </w:p>
    <w:p>
      <w:pPr>
        <w:pStyle w:val="Normal"/>
        <w:rPr>
          <w:b/>
          <w:b/>
        </w:rPr>
      </w:pPr>
      <w:r>
        <w:rPr>
          <w:b/>
        </w:rPr>
        <w:t>At that time fakir Pir Mohammad (Bade Baba) of Malegaon was near. Baba asked him to behead the goat in one stroke and offer it as an oblation. Bade Baba was much respected by Sai Baba and he always sat in the right side of Sai Baba.</w:t>
      </w:r>
    </w:p>
    <w:p>
      <w:pPr>
        <w:pStyle w:val="Normal"/>
        <w:rPr>
          <w:b/>
          <w:b/>
        </w:rPr>
      </w:pPr>
      <w:r>
        <w:rPr>
          <w:b/>
        </w:rPr>
        <w:t xml:space="preserve">But when Baba asked him to behead the goat he flatly refused it and said “Why it should be killed for nothing. Then Baba asked Shama to kill it, so he bought a knife from Radhakrishnamai and placed it before Baba. Shama got the wrong knife, so he went again to get another knife, but stayed in the Wada and returned late. Then Baba asked Kakasaheb Dixit to bring a knife and kill the goat. He went to the Sathe Wada and returned with a knife and was ready to kill the goat at Baba’s bidd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 was a Brahmin and never knew any killing but in spite of that he was bold enough to do such an act. He tightened his dhoti and with the semicircular motion raised his hands holding a knife, looked at Baba for the final signal. Then Baba said to him “What are you thinking? Just strike! Then when the hand was about to come down Baba said stop, how cruel you are, being a Brahmin you are killing a goat? Kakasaheb obeyed and kept the knife down and said to Baba “Your words are like law to us and we do know any other ordinance. We remember you, meditate and obey you always and do not know wether it is right or wrong to kill.  We do not want to reason or discuss things but implement Guru’s orders, is our duty and dharma.</w:t>
      </w:r>
    </w:p>
    <w:p>
      <w:pPr>
        <w:pStyle w:val="Normal"/>
        <w:rPr>
          <w:b/>
          <w:b/>
        </w:rPr>
      </w:pPr>
      <w:r>
        <w:rPr>
          <w:b/>
        </w:rPr>
        <w:t>Baba said to Kakasaheb that he himself would do the offering and killing business. Then Baba decided that the goat should be disposed off in Takiya where the fakirs used to sit. But before the goat reached that place it fell dead on the way.</w:t>
      </w:r>
    </w:p>
    <w:p>
      <w:pPr>
        <w:pStyle w:val="Normal"/>
        <w:rPr>
          <w:b/>
          <w:b/>
        </w:rPr>
      </w:pPr>
      <w:r>
        <w:rPr>
          <w:b/>
        </w:rPr>
        <w:t>Hemadpant mentions that there are three kinds of disciples (1) First or Best (2) Second or average (3) Third or ordinary. The best kind of disciples are those who knows what their Guru wants and immediately serve them without waiting for any further orders. The average disciple are the ones who carry out the order of their Guru to the letter,  without any delay, and the ordinary disciple were the one’s who go on postponing in carrying out the orders and hence make mistakes at every step.</w:t>
      </w:r>
    </w:p>
    <w:p>
      <w:pPr>
        <w:pStyle w:val="Normal"/>
        <w:rPr>
          <w:b/>
          <w:b/>
        </w:rPr>
      </w:pPr>
      <w:r>
        <w:rPr>
          <w:b/>
        </w:rPr>
        <w:t>Disciples should have firm faith backed by intelligence and patience thus helping them to achieve their spiritual goals easily. A disciple with above mentioned qualities, became qualifies for further instructions by master, which will lead them to their spiritual path to perfection.</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rPr>
        <w:t xml:space="preserve">                                           </w:t>
      </w:r>
      <w:r>
        <w:rPr>
          <w:b/>
          <w:sz w:val="28"/>
          <w:szCs w:val="28"/>
          <w:u w:val="single"/>
        </w:rPr>
        <w:t>Chapter 24</w:t>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 xml:space="preserve">Unless we surrender our egos at the feet of our Sadguru, we will not succeed in anything. </w:t>
      </w:r>
    </w:p>
    <w:p>
      <w:pPr>
        <w:pStyle w:val="Normal"/>
        <w:rPr>
          <w:b/>
          <w:b/>
        </w:rPr>
      </w:pPr>
      <w:r>
        <w:rPr>
          <w:b/>
        </w:rPr>
        <w:t>By worshipping Sai Baba we attain both objects, worldly and spiritual and get peace and happiness. Therefore those who want their welfare should hear Sai Baba’s stories and meditate on them. If they do this they will easily attain their life objective and get bliss.</w:t>
      </w:r>
    </w:p>
    <w:p>
      <w:pPr>
        <w:pStyle w:val="Normal"/>
        <w:rPr>
          <w:b/>
          <w:b/>
        </w:rPr>
      </w:pPr>
      <w:r>
        <w:rPr>
          <w:b/>
        </w:rPr>
        <w:t>Generally people like wit and humour, but they do not like that jokes should be cut at their expense. But Baba’s method was unique. When it was accompanied with good gestures, it was very interesting and instructive. Hemadpant gives his own instance below.</w:t>
      </w:r>
    </w:p>
    <w:p>
      <w:pPr>
        <w:pStyle w:val="Normal"/>
        <w:rPr>
          <w:b/>
          <w:b/>
        </w:rPr>
      </w:pPr>
      <w:r>
        <w:rPr>
          <w:b/>
        </w:rPr>
      </w:r>
    </w:p>
    <w:p>
      <w:pPr>
        <w:pStyle w:val="Normal"/>
        <w:numPr>
          <w:ilvl w:val="0"/>
          <w:numId w:val="0"/>
        </w:numPr>
        <w:outlineLvl w:val="0"/>
        <w:rPr>
          <w:b/>
          <w:b/>
          <w:sz w:val="28"/>
          <w:szCs w:val="28"/>
          <w:u w:val="single"/>
        </w:rPr>
      </w:pPr>
      <w:r>
        <w:rPr>
          <w:b/>
          <w:sz w:val="28"/>
          <w:szCs w:val="28"/>
          <w:u w:val="single"/>
        </w:rPr>
        <w:t>Chana Leela</w:t>
      </w:r>
    </w:p>
    <w:p>
      <w:pPr>
        <w:pStyle w:val="Normal"/>
        <w:rPr>
          <w:b/>
          <w:b/>
          <w:sz w:val="28"/>
          <w:szCs w:val="28"/>
          <w:u w:val="single"/>
        </w:rPr>
      </w:pPr>
      <w:r>
        <w:rPr>
          <w:b/>
          <w:sz w:val="28"/>
          <w:szCs w:val="28"/>
          <w:u w:val="single"/>
        </w:rPr>
      </w:r>
    </w:p>
    <w:p>
      <w:pPr>
        <w:pStyle w:val="Normal"/>
        <w:rPr/>
      </w:pPr>
      <w:r>
        <w:rPr>
          <w:b/>
        </w:rPr>
        <w:t xml:space="preserve">In Shirdi a special bazaar was held every Sunday, and people from the neighbouring village came here to sell their commodities. On Sunday noon the Masjid was overcrowded. On such a Sunday Hemadpant, Shama, Shriram Buti and Kakasaheb Dixit along with the others were present there. Suddenly Shama laughed and said to Annasaheb, that some grains were stuck on his coat sleeve. </w:t>
      </w:r>
    </w:p>
    <w:p>
      <w:pPr>
        <w:pStyle w:val="Normal"/>
        <w:rPr>
          <w:b/>
          <w:b/>
        </w:rPr>
      </w:pPr>
      <w:r>
        <w:rPr>
          <w:b/>
        </w:rPr>
        <w:t>He touched his sleeve and did found some grains. Hemadpant straightened his left forearm to see what the matter was, and to his surprise some grains came rolling down and were picked up by people who sere sitting there.</w:t>
      </w:r>
    </w:p>
    <w:p>
      <w:pPr>
        <w:pStyle w:val="Normal"/>
        <w:rPr>
          <w:b/>
          <w:b/>
        </w:rPr>
      </w:pPr>
      <w:r>
        <w:rPr>
          <w:b/>
        </w:rPr>
        <w:t>This incident was like a joke. Everyone sitting there started discussing, but nobody could come to a conclusion.</w:t>
      </w:r>
    </w:p>
    <w:p>
      <w:pPr>
        <w:pStyle w:val="Normal"/>
        <w:rPr>
          <w:b/>
          <w:b/>
        </w:rPr>
      </w:pPr>
      <w:r>
        <w:rPr>
          <w:b/>
        </w:rPr>
        <w:t>Then Baba said that “Anasaheb had a habit of eating alone. Today he came here chewing grams and these grams are a proof of it.”</w:t>
      </w:r>
    </w:p>
    <w:p>
      <w:pPr>
        <w:pStyle w:val="Normal"/>
        <w:rPr>
          <w:b/>
          <w:b/>
        </w:rPr>
      </w:pPr>
      <w:r>
        <w:rPr>
          <w:b/>
        </w:rPr>
        <w:t xml:space="preserve"> </w:t>
      </w:r>
      <w:r>
        <w:rPr>
          <w:b/>
        </w:rPr>
        <w:t xml:space="preserve">Hemadpant told Baba that he never had the habit of eating alone, and I always share it, then how come the grams came rolling from his forearm? </w:t>
      </w:r>
    </w:p>
    <w:p>
      <w:pPr>
        <w:pStyle w:val="Normal"/>
        <w:rPr>
          <w:b/>
          <w:b/>
        </w:rPr>
      </w:pPr>
      <w:r>
        <w:rPr>
          <w:b/>
        </w:rPr>
        <w:t>Baba replied “It is true that you do share food, but if nobody is nearby, do you remember me before eating? I am always with you; do you offer me anything before you eat?</w:t>
      </w:r>
    </w:p>
    <w:p>
      <w:pPr>
        <w:pStyle w:val="Normal"/>
        <w:rPr>
          <w:b/>
          <w:b/>
        </w:rPr>
      </w:pPr>
      <w:r>
        <w:rPr>
          <w:b/>
        </w:rPr>
      </w:r>
    </w:p>
    <w:p>
      <w:pPr>
        <w:pStyle w:val="Normal"/>
        <w:numPr>
          <w:ilvl w:val="0"/>
          <w:numId w:val="0"/>
        </w:numPr>
        <w:outlineLvl w:val="0"/>
        <w:rPr>
          <w:b/>
          <w:b/>
          <w:sz w:val="28"/>
          <w:szCs w:val="28"/>
          <w:u w:val="single"/>
        </w:rPr>
      </w:pPr>
      <w:r>
        <w:rPr>
          <w:b/>
          <w:sz w:val="28"/>
          <w:szCs w:val="28"/>
          <w:u w:val="single"/>
        </w:rPr>
        <w:t>Moral</w:t>
      </w:r>
    </w:p>
    <w:p>
      <w:pPr>
        <w:pStyle w:val="Normal"/>
        <w:rPr>
          <w:b/>
          <w:b/>
          <w:sz w:val="28"/>
          <w:szCs w:val="28"/>
          <w:u w:val="single"/>
        </w:rPr>
      </w:pPr>
      <w:r>
        <w:rPr>
          <w:b/>
          <w:sz w:val="28"/>
          <w:szCs w:val="28"/>
          <w:u w:val="single"/>
        </w:rPr>
      </w:r>
    </w:p>
    <w:p>
      <w:pPr>
        <w:pStyle w:val="Normal"/>
        <w:rPr>
          <w:b/>
          <w:b/>
        </w:rPr>
      </w:pPr>
      <w:r>
        <w:rPr>
          <w:b/>
        </w:rPr>
        <w:t xml:space="preserve">In the above lesson Baba taught us that before enjoying any object we must remember Baba by way of making and offering to him. If we do so the attachment for them will naturally vanish. In this way if all the subtle thoughts are offered to the Guru desire, anger avarice ect, will all be eradicated by the Lor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efore enjoying an object if we feel Baba’s presence, then we will get a clear picture wether the object is beneficial to us, and if not it will be shunned away thus eliminating our vicious habits. Hence our character will improve, love of our Guru will grow and pure knowledge will sprout, which in turn will free us from the body consciousness and merge us into spirit consciousness giving us bliss and contentment. Guru and God is one. By serving our Guru, God will be pleased and help us to attain self realization by purifying our minds.</w:t>
      </w:r>
    </w:p>
    <w:p>
      <w:pPr>
        <w:pStyle w:val="Normal"/>
        <w:rPr>
          <w:b/>
          <w:b/>
        </w:rPr>
      </w:pPr>
      <w:r>
        <w:rPr>
          <w:b/>
        </w:rPr>
        <w:t>To put it in a nutshell no object should be enjoyed without remembering our Guru. The Sagun form of Baba will always be before our eyes and then the devotion, detachment and salvation will all be ours and our mind will attain peace and happiness.</w:t>
      </w:r>
    </w:p>
    <w:p>
      <w:pPr>
        <w:pStyle w:val="Normal"/>
        <w:rPr>
          <w:b/>
          <w:b/>
        </w:rPr>
      </w:pPr>
      <w:r>
        <w:rPr>
          <w:b/>
        </w:rPr>
      </w:r>
    </w:p>
    <w:p>
      <w:pPr>
        <w:pStyle w:val="Normal"/>
        <w:numPr>
          <w:ilvl w:val="0"/>
          <w:numId w:val="0"/>
        </w:numPr>
        <w:outlineLvl w:val="0"/>
        <w:rPr>
          <w:b/>
          <w:b/>
          <w:sz w:val="28"/>
          <w:szCs w:val="28"/>
          <w:u w:val="single"/>
        </w:rPr>
      </w:pPr>
      <w:r>
        <w:rPr>
          <w:b/>
          <w:sz w:val="28"/>
          <w:szCs w:val="28"/>
          <w:u w:val="single"/>
        </w:rPr>
        <w:t>Sudama’s Story</w:t>
      </w:r>
    </w:p>
    <w:p>
      <w:pPr>
        <w:pStyle w:val="Normal"/>
        <w:rPr>
          <w:b/>
          <w:b/>
          <w:sz w:val="28"/>
          <w:szCs w:val="28"/>
          <w:u w:val="single"/>
        </w:rPr>
      </w:pPr>
      <w:r>
        <w:rPr>
          <w:b/>
          <w:sz w:val="28"/>
          <w:szCs w:val="28"/>
          <w:u w:val="single"/>
        </w:rPr>
      </w:r>
    </w:p>
    <w:p>
      <w:pPr>
        <w:pStyle w:val="Normal"/>
        <w:numPr>
          <w:ilvl w:val="0"/>
          <w:numId w:val="0"/>
        </w:numPr>
        <w:outlineLvl w:val="0"/>
        <w:rPr>
          <w:b/>
          <w:b/>
        </w:rPr>
      </w:pPr>
      <w:r>
        <w:rPr>
          <w:b/>
        </w:rPr>
        <w:t>Hemadpant now relates a similar story of Sudama.</w:t>
      </w:r>
    </w:p>
    <w:p>
      <w:pPr>
        <w:pStyle w:val="Normal"/>
        <w:rPr>
          <w:b/>
          <w:b/>
        </w:rPr>
      </w:pPr>
      <w:r>
        <w:rPr>
          <w:b/>
        </w:rPr>
      </w:r>
    </w:p>
    <w:p>
      <w:pPr>
        <w:pStyle w:val="Normal"/>
        <w:rPr/>
      </w:pPr>
      <w:r>
        <w:rPr>
          <w:b/>
        </w:rPr>
        <w:t>When Krishna and Balaram were living with their co student Sudama, in their Guru Sandipani’s ashram. One day Krishma and Sudama were sent in the forest to fetch fuel, so wife of Sandipani gave Sudama some grains and sent him in the forest for the same purpose. When Krishna met Sudama in the forest he told him he was thirsty and wanted water, at this Sudama said that he should not drink water on empty stomach, but did not mention that he had some grams for him. Krishna was tired and lay down for rest on Sudama’s lap and started snoring. Seeing this Sudama suddenly took out the grams and started eating.</w:t>
      </w:r>
    </w:p>
    <w:p>
      <w:pPr>
        <w:pStyle w:val="Normal"/>
        <w:rPr>
          <w:b/>
          <w:b/>
        </w:rPr>
      </w:pPr>
      <w:r>
        <w:rPr>
          <w:b/>
        </w:rPr>
        <w:t>Then Krishna suddenly asked him what he was eating. Sudama told him a lie that he was shivering and his teeth were chattering. On hearing this Krishna said to him that, he had seen a dream of man eating things of others. Then Krishna told Sudama that it was just a dream, and I know you will not eat anything without me. If Sudama knew the omniscient Shri Krishna he would not have acted in this way, therefore he had to suffer for what he did. He passed his later life in utter poverty. But when he offered parched rice to Krishna. Krishna was much pleased and gave him a golden estate to enjoy. This story should be remembered by those who have a habit of eating things alone without sharing with others.</w:t>
      </w:r>
    </w:p>
    <w:p>
      <w:pPr>
        <w:pStyle w:val="Normal"/>
        <w:rPr>
          <w:b/>
          <w:b/>
        </w:rPr>
      </w:pPr>
      <w:r>
        <w:rPr>
          <w:b/>
        </w:rPr>
        <w:t>Baba has also taught us the same lesson. To offer things to God before enjoying them.</w:t>
      </w:r>
    </w:p>
    <w:p>
      <w:pPr>
        <w:pStyle w:val="Normal"/>
        <w:rPr>
          <w:b/>
          <w:b/>
        </w:rPr>
      </w:pPr>
      <w:r>
        <w:rPr>
          <w:b/>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Annachinchamikar Vs. Maushibai</w:t>
      </w:r>
    </w:p>
    <w:p>
      <w:pPr>
        <w:pStyle w:val="Normal"/>
        <w:rPr>
          <w:b/>
          <w:b/>
          <w:sz w:val="28"/>
          <w:szCs w:val="28"/>
          <w:u w:val="single"/>
        </w:rPr>
      </w:pPr>
      <w:r>
        <w:rPr>
          <w:b/>
          <w:sz w:val="28"/>
          <w:szCs w:val="28"/>
          <w:u w:val="single"/>
        </w:rPr>
      </w:r>
    </w:p>
    <w:p>
      <w:pPr>
        <w:pStyle w:val="Normal"/>
        <w:rPr/>
      </w:pPr>
      <w:r>
        <w:rPr>
          <w:b/>
        </w:rPr>
        <w:t xml:space="preserve">Hemadpant narrates a witty incident in which Baba played a peace maker’s part. There was a devotee by the name of Annachinchmikar. He was simple, rustic, and straightforward and cared for on one. He always spoke plainly and carried out his dealings in cash but was very good natured. Baba loved him. He donated all his property to Shri Sai Baba Santhan Shirdi. One day when Anna was shampooing Baba’s left arm. On the other side an old lady Maushibai whom Baba called mother, was messaging Baba’s abdome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ddenly she looked at Anna’s face and said to Baba that Anna wants to kiss her. Hearing this Anna was very angry and he pulled up his sleeves. And started to argue with her. Everyone present in the Masjid was enjoying this heated conversation. Baba who loved both of them equally pacified them and managed the affair skilfully by saying “Oh Anna why are you unnecessary raising this issue. I do not understand what harm is there, if a mother is kissed? Hearing these words of Baba both were satisfied and all persons laughed and enjoyed Baba’s wit to their heart’s content.</w:t>
      </w:r>
    </w:p>
    <w:p>
      <w:pPr>
        <w:pStyle w:val="Normal"/>
        <w:rPr>
          <w:b/>
          <w:b/>
        </w:rPr>
      </w:pPr>
      <w:r>
        <w:rPr>
          <w:b/>
        </w:rPr>
      </w:r>
    </w:p>
    <w:p>
      <w:pPr>
        <w:pStyle w:val="Normal"/>
        <w:numPr>
          <w:ilvl w:val="0"/>
          <w:numId w:val="0"/>
        </w:numPr>
        <w:outlineLvl w:val="0"/>
        <w:rPr>
          <w:b/>
          <w:b/>
          <w:sz w:val="28"/>
          <w:szCs w:val="28"/>
          <w:u w:val="single"/>
        </w:rPr>
      </w:pPr>
      <w:r>
        <w:rPr>
          <w:b/>
          <w:sz w:val="28"/>
          <w:szCs w:val="28"/>
          <w:u w:val="single"/>
        </w:rPr>
        <w:t>Baba’s Characteristics – His Dependency On Bhaktas</w:t>
      </w:r>
    </w:p>
    <w:p>
      <w:pPr>
        <w:pStyle w:val="Normal"/>
        <w:rPr>
          <w:b/>
          <w:b/>
          <w:sz w:val="28"/>
          <w:szCs w:val="28"/>
          <w:u w:val="single"/>
        </w:rPr>
      </w:pPr>
      <w:r>
        <w:rPr>
          <w:b/>
          <w:sz w:val="28"/>
          <w:szCs w:val="28"/>
          <w:u w:val="single"/>
        </w:rPr>
      </w:r>
    </w:p>
    <w:p>
      <w:pPr>
        <w:pStyle w:val="Normal"/>
        <w:rPr>
          <w:b/>
          <w:b/>
        </w:rPr>
      </w:pPr>
      <w:r>
        <w:rPr>
          <w:b/>
        </w:rPr>
        <w:t>Baba allowed his devotees to serve in their own way and did not like any interference in it. On another occasion Maushibai was messaging Baba’s abdomen forcefully. which made the other devotees nervous and anxious. They said “Oh mother do not message so forcefully otherwise you will break Baba’s arteries and nerves.” Hearing this Baba got up at once and dashed his stick in much anger and his eyes became red. None dared to stand before Baba. He took one end of the stick with both hands and pressed it in his stomach hallow and deeper into the abdomen and everyone was dismayed. Fortunately Baba’s rage cooled down and resumed on his seat. From that time the devotees learnt a lesson not to interfere with anybody and allow him to serve Baba as he choos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b/>
          <w:b/>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0"/>
        </w:numPr>
        <w:outlineLvl w:val="0"/>
        <w:rPr/>
      </w:pPr>
      <w:r>
        <w:rPr>
          <w:sz w:val="28"/>
          <w:szCs w:val="28"/>
        </w:rPr>
        <w:t xml:space="preserve">                                            </w:t>
      </w:r>
      <w:r>
        <w:rPr>
          <w:b/>
        </w:rPr>
        <w:t xml:space="preserve"> </w:t>
      </w:r>
      <w:r>
        <w:rPr>
          <w:b/>
          <w:sz w:val="28"/>
          <w:szCs w:val="28"/>
          <w:u w:val="single"/>
        </w:rPr>
        <w:t>Chapter 25</w:t>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We begin the Chapter by bowing at Sai Baba who is the Para Brahma, great Yogeshwara, crest jewel of the saints. Our soul and the sole refuge of his devotees.</w:t>
      </w:r>
    </w:p>
    <w:p>
      <w:pPr>
        <w:pStyle w:val="Normal"/>
        <w:rPr>
          <w:b/>
          <w:b/>
        </w:rPr>
      </w:pPr>
      <w:r>
        <w:rPr>
          <w:b/>
        </w:rPr>
        <w:t xml:space="preserve">Sai Baba was full of mercy. What is wanted is full devotion on our part. Devotees who have firm faith and devotion his wishes are soon fulfilled. Hemadpant’s wishes also came true when he desired to write Baba’s Leelas, and Baba’s grace and blessings, helped him to complete the project. </w:t>
      </w:r>
    </w:p>
    <w:p>
      <w:pPr>
        <w:pStyle w:val="Normal"/>
        <w:rPr>
          <w:b/>
          <w:b/>
        </w:rPr>
      </w:pPr>
      <w:r>
        <w:rPr>
          <w:b/>
        </w:rPr>
        <w:t>When ever a devotee had whole hearted devotion all his calamities and dangers were warded off and his welfare attended too by Baba.The story of Damu Anna illustrating the above mentioned statement was given below.</w:t>
      </w:r>
    </w:p>
    <w:p>
      <w:pPr>
        <w:pStyle w:val="Normal"/>
        <w:rPr>
          <w:b/>
          <w:b/>
        </w:rPr>
      </w:pPr>
      <w:r>
        <w:rPr>
          <w:b/>
        </w:rPr>
      </w:r>
    </w:p>
    <w:p>
      <w:pPr>
        <w:pStyle w:val="Normal"/>
        <w:numPr>
          <w:ilvl w:val="0"/>
          <w:numId w:val="0"/>
        </w:numPr>
        <w:outlineLvl w:val="0"/>
        <w:rPr>
          <w:b/>
          <w:b/>
          <w:sz w:val="28"/>
          <w:szCs w:val="28"/>
          <w:u w:val="single"/>
        </w:rPr>
      </w:pPr>
      <w:r>
        <w:rPr>
          <w:b/>
          <w:sz w:val="28"/>
          <w:szCs w:val="28"/>
          <w:u w:val="single"/>
        </w:rPr>
        <w:t>Damu Anna</w:t>
      </w:r>
    </w:p>
    <w:p>
      <w:pPr>
        <w:pStyle w:val="Normal"/>
        <w:rPr>
          <w:b/>
          <w:b/>
          <w:sz w:val="28"/>
          <w:szCs w:val="28"/>
          <w:u w:val="single"/>
        </w:rPr>
      </w:pPr>
      <w:r>
        <w:rPr>
          <w:b/>
          <w:sz w:val="28"/>
          <w:szCs w:val="28"/>
          <w:u w:val="single"/>
        </w:rPr>
      </w:r>
    </w:p>
    <w:p>
      <w:pPr>
        <w:pStyle w:val="Normal"/>
        <w:rPr/>
      </w:pPr>
      <w:r>
        <w:rPr>
          <w:b/>
        </w:rPr>
        <w:t>Damu Anna’s name has been mentioned in the 6</w:t>
      </w:r>
      <w:r>
        <w:rPr>
          <w:b/>
          <w:vertAlign w:val="superscript"/>
        </w:rPr>
        <w:t>th</w:t>
      </w:r>
      <w:r>
        <w:rPr>
          <w:b/>
        </w:rPr>
        <w:t xml:space="preserve"> chapter which consists the celebration of the Ram Navami festival in Shirdi. He went to Shirdi in the year 1895 AD during the Ram Navami festival. Since then he has been providing the ornamental flag for the occasion every year. He also fed the poor and the fakirs who came there every year.</w:t>
      </w:r>
    </w:p>
    <w:p>
      <w:pPr>
        <w:pStyle w:val="Normal"/>
        <w:rPr>
          <w:b/>
          <w:b/>
        </w:rPr>
      </w:pPr>
      <w:r>
        <w:rPr>
          <w:b/>
        </w:rPr>
      </w:r>
    </w:p>
    <w:p>
      <w:pPr>
        <w:pStyle w:val="Normal"/>
        <w:numPr>
          <w:ilvl w:val="0"/>
          <w:numId w:val="0"/>
        </w:numPr>
        <w:outlineLvl w:val="0"/>
        <w:rPr>
          <w:b/>
          <w:b/>
          <w:sz w:val="28"/>
          <w:szCs w:val="28"/>
          <w:u w:val="single"/>
        </w:rPr>
      </w:pPr>
      <w:r>
        <w:rPr>
          <w:b/>
          <w:sz w:val="28"/>
          <w:szCs w:val="28"/>
          <w:u w:val="single"/>
        </w:rPr>
        <w:t>His Speculation (1) cloth trading</w:t>
      </w:r>
    </w:p>
    <w:p>
      <w:pPr>
        <w:pStyle w:val="Normal"/>
        <w:rPr>
          <w:b/>
          <w:b/>
          <w:sz w:val="28"/>
          <w:szCs w:val="28"/>
          <w:u w:val="single"/>
        </w:rPr>
      </w:pPr>
      <w:r>
        <w:rPr>
          <w:b/>
          <w:sz w:val="28"/>
          <w:szCs w:val="28"/>
          <w:u w:val="single"/>
        </w:rPr>
      </w:r>
    </w:p>
    <w:p>
      <w:pPr>
        <w:pStyle w:val="Normal"/>
        <w:rPr>
          <w:b/>
          <w:b/>
        </w:rPr>
      </w:pPr>
      <w:r>
        <w:rPr>
          <w:b/>
        </w:rPr>
        <w:t xml:space="preserve">A Mumbai friend of Danu Anna wrote to him that he wished to do a cotton speculating business in partnership with him, which would earn them profit of Rs. 2 lacks. He also mentioned that he got this offer from a broker. The broker further stated that the business involved no risk and that the opportunity was not to be lost. Danu Anna unsure of this business proposal, decided to take Baba’s advice. He wrote a detailed letter to Shama stating all the facts and requested him to take Baba’s advice regarding this matter. At noon when Shama went to the Masjid with the letter Baba asked Shama about the letter and what was it all about? Then Shama explained to Baba that he wanted to consult him regarding something. Then Baba said “It seems that he wants to reach the sky and is not satisfied with what he has. Then Shama said that the letter contains what Baba just said. </w:t>
      </w:r>
    </w:p>
    <w:p>
      <w:pPr>
        <w:pStyle w:val="Normal"/>
        <w:rPr>
          <w:b/>
          <w:b/>
        </w:rPr>
      </w:pPr>
      <w:r>
        <w:rPr>
          <w:b/>
        </w:rPr>
        <w:t>Then Shama read the letter. Baba hearing his desires commented that Danu Anna has gone mad, and write to him, let him be contended with whatever he has and forget about the lakhs. Shama sent the reply to Danu who was anxiously waiting for it. On reading the letter all his hopes and prospects were shattered. He thought he had made a mistake by consulting Baba. But Shama hinted in the letter that he should come personally to Shirdi and see Bab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 he came to Shirdi, but did not have the courage to ask Baba. Then a thought came to Danu’s mind that if he gave a share of profit to Baba! Baba knew the present and the future prospects of his devotees, therefore reading Danu Anna’s mind told him “ Bapu I do not want to be entangled in any such worldly things” on seeing Baba’s disapproval  Danu Anna dropped the idea of business.  </w:t>
      </w:r>
    </w:p>
    <w:p>
      <w:pPr>
        <w:pStyle w:val="Normal"/>
        <w:rPr>
          <w:b/>
          <w:b/>
        </w:rPr>
      </w:pPr>
      <w:r>
        <w:rPr>
          <w:b/>
        </w:rPr>
      </w:r>
    </w:p>
    <w:p>
      <w:pPr>
        <w:pStyle w:val="Normal"/>
        <w:numPr>
          <w:ilvl w:val="0"/>
          <w:numId w:val="0"/>
        </w:numPr>
        <w:outlineLvl w:val="0"/>
        <w:rPr>
          <w:b/>
          <w:b/>
          <w:sz w:val="28"/>
          <w:szCs w:val="28"/>
          <w:u w:val="single"/>
        </w:rPr>
      </w:pPr>
      <w:r>
        <w:rPr>
          <w:b/>
          <w:sz w:val="28"/>
          <w:szCs w:val="28"/>
          <w:u w:val="single"/>
        </w:rPr>
        <w:t>Grain Dealing</w:t>
      </w:r>
    </w:p>
    <w:p>
      <w:pPr>
        <w:pStyle w:val="Normal"/>
        <w:rPr>
          <w:b/>
          <w:b/>
          <w:sz w:val="28"/>
          <w:szCs w:val="28"/>
          <w:u w:val="single"/>
        </w:rPr>
      </w:pPr>
      <w:r>
        <w:rPr>
          <w:b/>
          <w:sz w:val="28"/>
          <w:szCs w:val="28"/>
          <w:u w:val="single"/>
        </w:rPr>
      </w:r>
    </w:p>
    <w:p>
      <w:pPr>
        <w:pStyle w:val="Normal"/>
        <w:rPr>
          <w:b/>
          <w:b/>
        </w:rPr>
      </w:pPr>
      <w:r>
        <w:rPr>
          <w:b/>
        </w:rPr>
        <w:t>Then he thought of dealing in rice wheat and other grains. Then Baba told him certain things about the trade, so this business was also given up. The grain prices were rising initially but after a month or two there were lot of rain and the grain prices suddenly fell, and those who stored grain suffered severe losses.</w:t>
      </w:r>
    </w:p>
    <w:p>
      <w:pPr>
        <w:pStyle w:val="Normal"/>
        <w:rPr>
          <w:b/>
          <w:b/>
        </w:rPr>
      </w:pPr>
      <w:r>
        <w:rPr>
          <w:b/>
        </w:rPr>
        <w:t>Danu Anna was saved from this loss. Even the cotton speculation which was conducted by the broker with the help of another merchant incurred heavy losses. Hence Baba saved Danu Anna from two severe losses. Danu Anna’s faith grew stronger and he remained a true devotee of Baba till the end of his life.</w:t>
      </w:r>
    </w:p>
    <w:p>
      <w:pPr>
        <w:pStyle w:val="Normal"/>
        <w:rPr>
          <w:b/>
          <w:b/>
        </w:rPr>
      </w:pPr>
      <w:r>
        <w:rPr>
          <w:b/>
        </w:rPr>
      </w:r>
    </w:p>
    <w:p>
      <w:pPr>
        <w:pStyle w:val="Normal"/>
        <w:numPr>
          <w:ilvl w:val="0"/>
          <w:numId w:val="0"/>
        </w:numPr>
        <w:outlineLvl w:val="0"/>
        <w:rPr>
          <w:b/>
          <w:b/>
          <w:sz w:val="28"/>
          <w:szCs w:val="28"/>
          <w:u w:val="single"/>
        </w:rPr>
      </w:pPr>
      <w:r>
        <w:rPr>
          <w:b/>
          <w:sz w:val="28"/>
          <w:szCs w:val="28"/>
          <w:u w:val="single"/>
        </w:rPr>
        <w:t>Amra Leela (Mango Miracle)</w:t>
      </w:r>
    </w:p>
    <w:p>
      <w:pPr>
        <w:pStyle w:val="Normal"/>
        <w:rPr>
          <w:b/>
          <w:b/>
          <w:sz w:val="28"/>
          <w:szCs w:val="28"/>
          <w:u w:val="single"/>
        </w:rPr>
      </w:pPr>
      <w:r>
        <w:rPr>
          <w:b/>
          <w:sz w:val="28"/>
          <w:szCs w:val="28"/>
          <w:u w:val="single"/>
        </w:rPr>
      </w:r>
    </w:p>
    <w:p>
      <w:pPr>
        <w:pStyle w:val="Normal"/>
        <w:rPr/>
      </w:pPr>
      <w:r>
        <w:rPr>
          <w:b/>
        </w:rPr>
        <w:t>Rale of Goa sent a parcel of 300 mangoes to Shirdi for Sai Baba. All mangoes were in good condition and Shama was in charge of it. Baba took four mangoes and placed it in a pot for Danu Anna.</w:t>
      </w:r>
    </w:p>
    <w:p>
      <w:pPr>
        <w:pStyle w:val="Normal"/>
        <w:rPr>
          <w:b/>
          <w:b/>
        </w:rPr>
      </w:pPr>
      <w:r>
        <w:rPr>
          <w:b/>
        </w:rPr>
        <w:t xml:space="preserve">Danu Anna has two wives but no children. He consulted many astrologers, and even studied astrology himself and came to know that since he had a inauspicious planet in the horror scope there was no prospect of having a child. But Danu had great faith in Baba, so he came to Shirdi for worshipping him. Baba said that.  those mangoes were for Danu and he should eat and die. Danu hearing these words was shocked, so Mhalsapati explained to him, death means the death of his ego. When Danu expressed the desire to eat the fruit Baba told him to give them to his younger wife, which will give her four sons and four daughters. This was done it was found that Baba’s words were true. </w:t>
      </w:r>
    </w:p>
    <w:p>
      <w:pPr>
        <w:pStyle w:val="Normal"/>
        <w:rPr>
          <w:b/>
          <w:b/>
        </w:rPr>
      </w:pPr>
      <w:r>
        <w:rPr>
          <w:b/>
        </w:rPr>
        <w:t>While Baba was alive and after his passing away Baba said “Believe in me, though I pass away. My bones will be speaking, moving and communicating with those who surrender them selves whole heartedly to me. Do not be anxious that I would be absent from you. You will here my bones speaking and discussing your welfare. But remember me always and believe in me wholeheartedly then you will be immensely benefitted.”</w:t>
      </w:r>
    </w:p>
    <w:p>
      <w:pPr>
        <w:pStyle w:val="Normal"/>
        <w:rPr>
          <w:b/>
          <w:b/>
        </w:rPr>
      </w:pPr>
      <w:r>
        <w:rPr>
          <w:b/>
        </w:rPr>
      </w:r>
    </w:p>
    <w:p>
      <w:pPr>
        <w:pStyle w:val="Normal"/>
        <w:numPr>
          <w:ilvl w:val="0"/>
          <w:numId w:val="0"/>
        </w:numPr>
        <w:outlineLvl w:val="0"/>
        <w:rPr>
          <w:b/>
          <w:b/>
          <w:sz w:val="28"/>
          <w:szCs w:val="28"/>
          <w:u w:val="single"/>
        </w:rPr>
      </w:pPr>
      <w:r>
        <w:rPr>
          <w:b/>
          <w:sz w:val="28"/>
          <w:szCs w:val="28"/>
          <w:u w:val="single"/>
        </w:rPr>
        <w:t>Prayer</w:t>
      </w:r>
    </w:p>
    <w:p>
      <w:pPr>
        <w:pStyle w:val="Normal"/>
        <w:rPr>
          <w:b/>
          <w:b/>
          <w:sz w:val="28"/>
          <w:szCs w:val="28"/>
          <w:u w:val="single"/>
        </w:rPr>
      </w:pPr>
      <w:r>
        <w:rPr>
          <w:b/>
          <w:sz w:val="28"/>
          <w:szCs w:val="28"/>
          <w:u w:val="single"/>
        </w:rPr>
      </w:r>
    </w:p>
    <w:p>
      <w:pPr>
        <w:pStyle w:val="Normal"/>
        <w:numPr>
          <w:ilvl w:val="0"/>
          <w:numId w:val="0"/>
        </w:numPr>
        <w:outlineLvl w:val="0"/>
        <w:rPr>
          <w:b/>
          <w:b/>
        </w:rPr>
      </w:pPr>
      <w:r>
        <w:rPr>
          <w:b/>
        </w:rPr>
        <w:t xml:space="preserve">Hemadpant closes the chapter by saying a prayer to Sai Baba. </w:t>
      </w:r>
    </w:p>
    <w:p>
      <w:pPr>
        <w:pStyle w:val="Normal"/>
        <w:rPr>
          <w:b/>
          <w:b/>
        </w:rPr>
      </w:pPr>
      <w:r>
        <w:rPr>
          <w:b/>
        </w:rPr>
        <w:t xml:space="preserve"> </w:t>
      </w:r>
      <w:r>
        <w:rPr>
          <w:b/>
        </w:rPr>
        <w:t xml:space="preserve">The meaning of the prayer is as follows. “Oh Sai Saguru the wish fulfilling tree of the Bhaktas, we pray that we never loose sight of your feet, so that you can free us from the cycle of birth and death. Restrain us from the worldly desires and bring us face to face with our soul, and thus attain us with self realiza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ne of the relations of this world will be of any use in the end. It is only you who will give us salvation and bliss. Destroy all evil matters from our tongue and get the passion for chanting your name. Drive our negative thoughts and egoism. Make us ever remember your name. Make our minds steady and calm. It is with your grace and blessings and the merits of our past birth, you make us drink the nectar of your leelas and awaken our souls from the realm of darkness.</w:t>
      </w:r>
    </w:p>
    <w:p>
      <w:pPr>
        <w:pStyle w:val="Normal"/>
        <w:rPr>
          <w:b/>
          <w:b/>
        </w:rPr>
      </w:pPr>
      <w:r>
        <w:rPr>
          <w:b/>
        </w:rPr>
      </w:r>
    </w:p>
    <w:p>
      <w:pPr>
        <w:pStyle w:val="Normal"/>
        <w:rPr>
          <w:b/>
          <w:b/>
        </w:rPr>
      </w:pPr>
      <w:r>
        <w:rPr>
          <w:b/>
        </w:rPr>
        <w:t>Once I was sitting at the feet of Baba I put forward two questions for which Baba gave the answers of both.</w:t>
      </w:r>
    </w:p>
    <w:p>
      <w:pPr>
        <w:pStyle w:val="Normal"/>
        <w:rPr>
          <w:b/>
          <w:b/>
        </w:rPr>
      </w:pPr>
      <w:r>
        <w:rPr>
          <w:b/>
        </w:rPr>
      </w:r>
    </w:p>
    <w:p>
      <w:pPr>
        <w:pStyle w:val="Normal"/>
        <w:numPr>
          <w:ilvl w:val="0"/>
          <w:numId w:val="1"/>
        </w:numPr>
        <w:rPr>
          <w:b/>
          <w:b/>
        </w:rPr>
      </w:pPr>
      <w:r>
        <w:rPr>
          <w:b/>
        </w:rPr>
        <w:t>There are so many people coming to Baba. Do they all get benefit from him?</w:t>
      </w:r>
    </w:p>
    <w:p>
      <w:pPr>
        <w:pStyle w:val="Normal"/>
        <w:ind w:left="360" w:hanging="0"/>
        <w:rPr>
          <w:b/>
          <w:b/>
        </w:rPr>
      </w:pPr>
      <w:r>
        <w:rPr>
          <w:b/>
        </w:rPr>
        <w:t>To this Baba replied, “Look at the mango tree in blossom. Most flowers fall off by wind and very few remain.</w:t>
      </w:r>
    </w:p>
    <w:p>
      <w:pPr>
        <w:pStyle w:val="Normal"/>
        <w:ind w:left="360" w:hanging="0"/>
        <w:rPr>
          <w:b/>
          <w:b/>
        </w:rPr>
      </w:pPr>
      <w:r>
        <w:rPr>
          <w:b/>
        </w:rPr>
      </w:r>
    </w:p>
    <w:p>
      <w:pPr>
        <w:pStyle w:val="Normal"/>
        <w:numPr>
          <w:ilvl w:val="0"/>
          <w:numId w:val="1"/>
        </w:numPr>
        <w:rPr>
          <w:b/>
          <w:b/>
        </w:rPr>
      </w:pPr>
      <w:r>
        <w:rPr>
          <w:b/>
        </w:rPr>
        <w:t>If Baba was to pass away how am I to fare then?</w:t>
      </w:r>
    </w:p>
    <w:p>
      <w:pPr>
        <w:pStyle w:val="Normal"/>
        <w:ind w:left="360" w:hanging="0"/>
        <w:rPr>
          <w:b/>
          <w:b/>
        </w:rPr>
      </w:pPr>
      <w:r>
        <w:rPr>
          <w:b/>
        </w:rPr>
        <w:t>To this Baba answered, he would be with me whenever and wherever I thought of him. The promise which Baba made, he has kept it. He is still with me and guiding me all the time.</w:t>
      </w:r>
    </w:p>
    <w:p>
      <w:pPr>
        <w:pStyle w:val="Normal"/>
        <w:ind w:left="360" w:hanging="0"/>
        <w:rPr>
          <w:b/>
          <w:b/>
        </w:rPr>
      </w:pPr>
      <w:r>
        <w:rPr>
          <w:b/>
        </w:rPr>
        <w:t>In 1910-11 when my brothers separated and my sister died and there was a theft, these incidents disturbed me so much that I lost interest in life. That time Baba pacified me and made me eat the feast of puran poli at Appa Kulkarni’s house.</w:t>
      </w:r>
    </w:p>
    <w:p>
      <w:pPr>
        <w:pStyle w:val="Normal"/>
        <w:ind w:left="360" w:hanging="0"/>
        <w:rPr>
          <w:b/>
          <w:b/>
        </w:rPr>
      </w:pPr>
      <w:r>
        <w:rPr>
          <w:b/>
        </w:rPr>
        <w:t>There was a theft in my house. A thirty year old friend stole my wife’s jewel box including her auspicious nose ring. I wept before Baba’s photo. The next day the man returned the jewel box and asked for pard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 xml:space="preserve">                       </w:t>
      </w:r>
      <w:r>
        <w:rPr>
          <w:b/>
        </w:rPr>
        <w:t>Bow to Sri Sai --------------   Peace Be To All</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                                           </w:t>
      </w:r>
      <w:r>
        <w:rPr>
          <w:b/>
          <w:sz w:val="28"/>
          <w:szCs w:val="28"/>
          <w:u w:val="single"/>
        </w:rPr>
        <w:t>Chapter 26</w:t>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All things that we see in the universe are nothing but a play of Maya. The creative power of the lord. What really exist is the absolute. It is only a Sad guru who opens an eye of our understanding and enables us to see things in their true light and not as they appear. Let us therefore worship the Sad guru and pray to him to give us a true vision which is nothing but God vision.</w:t>
      </w:r>
    </w:p>
    <w:p>
      <w:pPr>
        <w:pStyle w:val="Normal"/>
        <w:rPr>
          <w:b/>
          <w:b/>
        </w:rPr>
      </w:pPr>
      <w:r>
        <w:rPr>
          <w:b/>
        </w:rPr>
      </w:r>
    </w:p>
    <w:p>
      <w:pPr>
        <w:pStyle w:val="Normal"/>
        <w:numPr>
          <w:ilvl w:val="0"/>
          <w:numId w:val="0"/>
        </w:numPr>
        <w:outlineLvl w:val="0"/>
        <w:rPr>
          <w:b/>
          <w:b/>
          <w:sz w:val="28"/>
          <w:szCs w:val="28"/>
          <w:u w:val="single"/>
        </w:rPr>
      </w:pPr>
      <w:r>
        <w:rPr>
          <w:b/>
          <w:sz w:val="28"/>
          <w:szCs w:val="28"/>
          <w:u w:val="single"/>
        </w:rPr>
        <w:t>Inner Worship</w:t>
      </w:r>
    </w:p>
    <w:p>
      <w:pPr>
        <w:pStyle w:val="Normal"/>
        <w:rPr>
          <w:b/>
          <w:b/>
          <w:sz w:val="28"/>
          <w:szCs w:val="28"/>
          <w:u w:val="single"/>
        </w:rPr>
      </w:pPr>
      <w:r>
        <w:rPr>
          <w:b/>
          <w:sz w:val="28"/>
          <w:szCs w:val="28"/>
          <w:u w:val="single"/>
        </w:rPr>
      </w:r>
    </w:p>
    <w:p>
      <w:pPr>
        <w:pStyle w:val="Normal"/>
        <w:rPr>
          <w:b/>
          <w:b/>
        </w:rPr>
      </w:pPr>
      <w:r>
        <w:rPr>
          <w:b/>
        </w:rPr>
        <w:t>Hemadpant has given us a novel form of worship. He uses water in the form of tears of joy to wash the Sad guru’s feet. Besmear his body with pure love sandal paste and cover his body with the true cloth of faith. Offer eight lotuses in the form of eight Sattwik emotions and fruit in the form of concentrated mind. Apply on his forehead the black powder in the form of devotion, and waistband of Bhakti and place our head at his feet.</w:t>
      </w:r>
    </w:p>
    <w:p>
      <w:pPr>
        <w:pStyle w:val="Normal"/>
        <w:rPr>
          <w:b/>
          <w:b/>
        </w:rPr>
      </w:pPr>
      <w:r>
        <w:rPr>
          <w:b/>
        </w:rPr>
        <w:t xml:space="preserve">After decorating the Sad guru with ornaments let us offer our self to him. After the worship turn the mind inwards to know the difference between real and unreal world. And surrender body, mind and soul at the Sadguru’s feet. </w:t>
      </w:r>
    </w:p>
    <w:p>
      <w:pPr>
        <w:pStyle w:val="Normal"/>
        <w:rPr>
          <w:b/>
          <w:b/>
        </w:rPr>
      </w:pPr>
      <w:r>
        <w:rPr>
          <w:b/>
        </w:rPr>
      </w:r>
    </w:p>
    <w:p>
      <w:pPr>
        <w:pStyle w:val="Normal"/>
        <w:numPr>
          <w:ilvl w:val="0"/>
          <w:numId w:val="0"/>
        </w:numPr>
        <w:outlineLvl w:val="0"/>
        <w:rPr>
          <w:b/>
          <w:b/>
          <w:sz w:val="28"/>
          <w:szCs w:val="28"/>
          <w:u w:val="single"/>
        </w:rPr>
      </w:pPr>
      <w:r>
        <w:rPr>
          <w:b/>
          <w:sz w:val="28"/>
          <w:szCs w:val="28"/>
          <w:u w:val="single"/>
        </w:rPr>
        <w:t>Bhakta Pant</w:t>
      </w:r>
    </w:p>
    <w:p>
      <w:pPr>
        <w:pStyle w:val="Normal"/>
        <w:rPr>
          <w:b/>
          <w:b/>
          <w:sz w:val="28"/>
          <w:szCs w:val="28"/>
          <w:u w:val="single"/>
        </w:rPr>
      </w:pPr>
      <w:r>
        <w:rPr>
          <w:b/>
          <w:sz w:val="28"/>
          <w:szCs w:val="28"/>
          <w:u w:val="single"/>
        </w:rPr>
      </w:r>
    </w:p>
    <w:p>
      <w:pPr>
        <w:pStyle w:val="Normal"/>
        <w:rPr/>
      </w:pPr>
      <w:r>
        <w:rPr>
          <w:b/>
        </w:rPr>
        <w:t>A devotee by the name of Pant had a good fortune of visiting Shirdi. On one occasion he had no mind to go to Shirdi but man proposes and God disposes.</w:t>
      </w:r>
    </w:p>
    <w:p>
      <w:pPr>
        <w:pStyle w:val="Normal"/>
        <w:rPr>
          <w:b/>
          <w:b/>
        </w:rPr>
      </w:pPr>
      <w:r>
        <w:rPr>
          <w:b/>
        </w:rPr>
        <w:t>As he was travelling by train he met many friends bound for Shirdi. They all asked him to accompany them and he could not say no. Then Pant took permission from his Guru for the Shirdi trip. Then after arranging for his expenses left with the party for Shirdi. They reached in the morning and went to the Masjid at 11am. At that moment the Masjid was full of devotees, who had assembled for Baba’s worship. Suddenly Pant got a fit and fell senseless. But with Baba’s grace after sprinkling water on his forehead he regained consciousness. Baba knowing that he was a disciple of another Guru assured him and confirmed his faith on his own Guru, and addressed him that come what may he must stick to his Guru. Pant at once knew the significance of his remark and thus was reminded of his Guru. He never forgot the kindness of Baba in his life.</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Harish Chandra Pitale</w:t>
      </w:r>
    </w:p>
    <w:p>
      <w:pPr>
        <w:pStyle w:val="Normal"/>
        <w:rPr>
          <w:b/>
          <w:b/>
          <w:sz w:val="28"/>
          <w:szCs w:val="28"/>
          <w:u w:val="single"/>
        </w:rPr>
      </w:pPr>
      <w:r>
        <w:rPr>
          <w:b/>
          <w:sz w:val="28"/>
          <w:szCs w:val="28"/>
          <w:u w:val="single"/>
        </w:rPr>
      </w:r>
    </w:p>
    <w:p>
      <w:pPr>
        <w:pStyle w:val="Normal"/>
        <w:rPr>
          <w:b/>
          <w:b/>
        </w:rPr>
      </w:pPr>
      <w:r>
        <w:rPr>
          <w:b/>
        </w:rPr>
        <w:t xml:space="preserve">There was a gentleman by the name of Harish Chandra Pitale in Mumbai. His son was suffering from epilepsy. He tried many remedies but could not find a cure. Now the only remedy was to resort to the saints. Mr. Pitale heard kirtans of Das Ganu and from it he came to know how Baba cured many diseases by his touch and mere glance. Then he developed a desire to go and see Sai Baba. Making all preparations. Mr. Pitale came to Shirdi with his wife and children. Then he went to the Masjid and bowed at Baba and placed his sick son before Baba’s feet. </w:t>
      </w:r>
    </w:p>
    <w:p>
      <w:pPr>
        <w:pStyle w:val="Normal"/>
        <w:rPr>
          <w:b/>
          <w:b/>
        </w:rPr>
      </w:pPr>
      <w:r>
        <w:rPr>
          <w:b/>
        </w:rPr>
        <w:t>When as Baba saw the child an untoward happened. The son rolled his eyes and fell senseless, his mouth began to foam and his whole body began to perspire. It seemed he was dying. Seeing this parent became very nervous and upset. Mother was in tears and became restless. Seeing this Baba comforted her by his kind words and told her to be patient, and take the boy to their lodging and assured them that, he would come to his senses within half an hour. They followed Baba’s advice and found that Baba’s words came true. As soon as the boy was taken to the Wada he recovered and everyone was happy, and all the doubts disappeared. Then Mr.Pitale and his wife bowed before Baba and sat humbly shampooing his legs and thanking Baba for his kind help. Then smilingly Baba said to him “Have not all your doubt disappeared, Lord will protect, those who has got faith and patience.</w:t>
      </w:r>
    </w:p>
    <w:p>
      <w:pPr>
        <w:pStyle w:val="Normal"/>
        <w:rPr/>
      </w:pPr>
      <w:r>
        <w:rPr>
          <w:b/>
        </w:rPr>
        <w:t>Mr. Pitale was a well to do gentleman, He distributed sweet meats, and offered fruits and betel leaves to Baba. Mrs. Pitale was a very pious lady, she used to sit near the post gazing at Baba with tears of joy flowing from her eyes. Seeing her loving nature Baba was much pleased with her. After passing some days in Baba’s company Mr. Pitale decided to go home. Before departing when Mr. Pitale came to the Masjid to take Baba’s blessings, Baba gave him a Rs.3 coin along with Rs.2 which he gave earlier and asked him to keep it at his shrine of worship along with , which will greatly benefit him. Mr. Pitale took it as Prasad bowed again and prayed to Baba for his blessings. But in his mind he had curiosity what Baba meant by the coins. On reaching Mumbai he narrated the whole story about the coins to his mother. Initially his mother was confused but then she remembered an old incident which solved the mystery. She told her son “As you went with your son to Baba, similarly you father took you to Akalkot Maharaj for his Darshan. He then gave your father Rs. 2 coin to be kept in the shrine and being worshipped. Your father worshipped them till his death, but thereafter the worship was neglected and the Rs. 2 coin was lost and slowly the memory disappeared. Now you are very fortunate that Akalkot Maharaj has appeared to you in the form of Sai Baba and reminded you of your duties and worship to ward of all dangers. Now beware leave all bad thoughts and go on worshipping the family Gods and the rupees and take pride in the blessings of the saints. Hearing his mother’s remarks Mr. Pitali was much delighted and resumed his worship and was careful about his conduct.</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Mr. Ambadekar</w:t>
      </w:r>
    </w:p>
    <w:p>
      <w:pPr>
        <w:pStyle w:val="Normal"/>
        <w:rPr>
          <w:b/>
          <w:b/>
          <w:sz w:val="28"/>
          <w:szCs w:val="28"/>
          <w:u w:val="single"/>
        </w:rPr>
      </w:pPr>
      <w:r>
        <w:rPr>
          <w:b/>
          <w:sz w:val="28"/>
          <w:szCs w:val="28"/>
          <w:u w:val="single"/>
        </w:rPr>
      </w:r>
    </w:p>
    <w:p>
      <w:pPr>
        <w:pStyle w:val="Normal"/>
        <w:rPr>
          <w:b/>
          <w:b/>
        </w:rPr>
      </w:pPr>
      <w:r>
        <w:rPr>
          <w:b/>
        </w:rPr>
        <w:t>Mr. Goal Narian Ambadkar of Poona was a devotee of Baba. For ten years he served in the revenue department in Thana and Javhar and had to retire. He tried to get other jobs but did not succeed. He was overtaken by other calamities and his condition grew from Bad to worse. He passed 7 years in utter misery visiting Shirdi every year and placing his grievance before Baba. When things got worst ultimately he decided to commit suicide in Shirdi, so he came with his wife and stayed for two months there. One night sitting on a bullock cart near the Dixit Wada, he decided to end his life by throwing himself in the well. But Baba had something else in mind. Mr. Shagun a hotel proprietor came out and accosted him” Did you read Akalkot Maharaj’s life?” Ambadkar took the book from him and started reading it, while doing so he came across a story which narrated that, during the time of Akalkot Maharaj a devotee suffered from incurable disease and decided to end his life. As he could no longer suffer the miseries he threw himself in the well. Immediately Maharaj came there and took him out with his own hands and advised him “ You must bear the fruit – good or bad of your past karmas, if it is incomplete you have to take another birth and suffer again, so instead of killing yourself why not suffer for sometime and finish up the fruit of your past deeds and be free from it.”</w:t>
      </w:r>
    </w:p>
    <w:p>
      <w:pPr>
        <w:pStyle w:val="Normal"/>
        <w:rPr>
          <w:b/>
          <w:b/>
        </w:rPr>
      </w:pPr>
      <w:r>
        <w:rPr>
          <w:b/>
        </w:rPr>
        <w:t>Reading this story Ambadkar was much surprised and moved. If Baba would not have hinted him in this way he would be no more. Seeing Baba’s kindness he became a staunch devotee of Baba. Baba wanted him to walk in his father’s footstep, who was a devotee of Akalkot Maharaj. He then got Sai Baba’s blessings and his prospects began to improve. He studied astrology and was able to earn sufficient money and pass his life in ease and comfort.</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 xml:space="preserve">                       </w:t>
      </w:r>
      <w:r>
        <w:rPr>
          <w:b/>
        </w:rPr>
        <w:t>Bow to Sri Sai --------------   Peace Be To All</w:t>
      </w:r>
    </w:p>
    <w:p>
      <w:pPr>
        <w:pStyle w:val="Normal"/>
        <w:ind w:left="36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sz w:val="28"/>
          <w:szCs w:val="28"/>
          <w:u w:val="single"/>
        </w:rPr>
        <w:t>Chapter 27</w:t>
      </w:r>
    </w:p>
    <w:p>
      <w:pPr>
        <w:pStyle w:val="Normal"/>
        <w:rPr>
          <w:b/>
          <w:b/>
          <w:sz w:val="28"/>
          <w:szCs w:val="28"/>
          <w:u w:val="single"/>
        </w:rPr>
      </w:pPr>
      <w:r>
        <w:rPr>
          <w:b/>
          <w:sz w:val="28"/>
          <w:szCs w:val="28"/>
          <w:u w:val="single"/>
        </w:rPr>
      </w:r>
    </w:p>
    <w:p>
      <w:pPr>
        <w:pStyle w:val="Normal"/>
        <w:rPr>
          <w:b/>
          <w:b/>
        </w:rPr>
      </w:pPr>
      <w:r>
        <w:rPr>
          <w:b/>
        </w:rPr>
        <w:t xml:space="preserve">When a man takes a plunge in the sea he attains all the merit of bathing in the sacred rivers. Similarly when he takes refuge at the feet of the Sad guru, he gets the merit of bowing to Brahma, Vishnu, Mahesh and Para Brahma. Sri Sai by giving us all the knowledge and fulfilling all our desires gives us self realization. </w:t>
      </w:r>
    </w:p>
    <w:p>
      <w:pPr>
        <w:pStyle w:val="Normal"/>
        <w:rPr/>
      </w:pPr>
      <w:r>
        <w:rPr>
          <w:b/>
        </w:rPr>
        <w:t>Hemadpant prays to Baba to create in us reverence for his stories. So that the readers can relish them, get pious emotions, eyes are full of tears, their breadth be study and their minds composed and the hostilities vanish. If these things happen it is a sign, of the grace of the Guru, drawing upon them. When these emotions grow in you, Guru will be much pleased and will lead you to the path of self realization. The best way to get free from the shackles of Maya is by surrendering whole heartedly to Baba. The Vedas cannot take you across the ocean of Maya but only a Sad Guru can.</w:t>
      </w:r>
    </w:p>
    <w:p>
      <w:pPr>
        <w:pStyle w:val="Normal"/>
        <w:rPr>
          <w:b/>
          <w:b/>
        </w:rPr>
      </w:pPr>
      <w:r>
        <w:rPr>
          <w:b/>
        </w:rPr>
      </w:r>
    </w:p>
    <w:p>
      <w:pPr>
        <w:pStyle w:val="Normal"/>
        <w:numPr>
          <w:ilvl w:val="0"/>
          <w:numId w:val="0"/>
        </w:numPr>
        <w:outlineLvl w:val="0"/>
        <w:rPr>
          <w:b/>
          <w:b/>
          <w:sz w:val="28"/>
          <w:szCs w:val="28"/>
          <w:u w:val="single"/>
        </w:rPr>
      </w:pPr>
      <w:r>
        <w:rPr>
          <w:b/>
          <w:sz w:val="28"/>
          <w:szCs w:val="28"/>
          <w:u w:val="single"/>
        </w:rPr>
        <w:t>Granting Consecrated Book</w:t>
      </w:r>
    </w:p>
    <w:p>
      <w:pPr>
        <w:pStyle w:val="Normal"/>
        <w:rPr>
          <w:b/>
          <w:b/>
          <w:sz w:val="28"/>
          <w:szCs w:val="28"/>
          <w:u w:val="single"/>
        </w:rPr>
      </w:pPr>
      <w:r>
        <w:rPr>
          <w:b/>
          <w:sz w:val="28"/>
          <w:szCs w:val="28"/>
          <w:u w:val="single"/>
        </w:rPr>
      </w:r>
    </w:p>
    <w:p>
      <w:pPr>
        <w:pStyle w:val="Normal"/>
        <w:rPr>
          <w:b/>
          <w:b/>
        </w:rPr>
      </w:pPr>
      <w:r>
        <w:rPr>
          <w:b/>
        </w:rPr>
        <w:t>Baba followed various methods of imparting instructions. One such method is described here. Some devotees had a habit of consecrating their religious books by Baba before reading them. While reading such books they felt Baba was with them. Kaka Mahajani came to Shirdi with a copy of Eknath Bhagwat. Shama took the book from him to read in the Masjid, Baba took it from him and had a look at it. Then returned it to Shama. When Shama said that the book belonged to Kaka and had to be returned, Baba said no and explained to Shama as because he gave the book to him, he ought to keep the book for his own use. Then after a few days Kaka bought another copy of the Bhagwat and handed it to Baba. Then Baba gave it as Prasad and asked him to keep it carefully as it will benefit him. Kaka accepted it with reverence.</w:t>
      </w:r>
    </w:p>
    <w:p>
      <w:pPr>
        <w:pStyle w:val="Normal"/>
        <w:rPr>
          <w:b/>
          <w:b/>
        </w:rPr>
      </w:pPr>
      <w:r>
        <w:rPr>
          <w:b/>
        </w:rPr>
      </w:r>
    </w:p>
    <w:p>
      <w:pPr>
        <w:pStyle w:val="Normal"/>
        <w:numPr>
          <w:ilvl w:val="0"/>
          <w:numId w:val="0"/>
        </w:numPr>
        <w:outlineLvl w:val="0"/>
        <w:rPr>
          <w:b/>
          <w:b/>
          <w:sz w:val="28"/>
          <w:szCs w:val="28"/>
          <w:u w:val="single"/>
        </w:rPr>
      </w:pPr>
      <w:r>
        <w:rPr>
          <w:b/>
          <w:sz w:val="28"/>
          <w:szCs w:val="28"/>
          <w:u w:val="single"/>
        </w:rPr>
        <w:t>Shama And Vishnu Sahasara Naam</w:t>
      </w:r>
    </w:p>
    <w:p>
      <w:pPr>
        <w:pStyle w:val="Normal"/>
        <w:rPr>
          <w:b/>
          <w:b/>
          <w:sz w:val="28"/>
          <w:szCs w:val="28"/>
          <w:u w:val="single"/>
        </w:rPr>
      </w:pPr>
      <w:r>
        <w:rPr>
          <w:b/>
          <w:sz w:val="28"/>
          <w:szCs w:val="28"/>
          <w:u w:val="single"/>
        </w:rPr>
      </w:r>
    </w:p>
    <w:p>
      <w:pPr>
        <w:pStyle w:val="Normal"/>
        <w:rPr/>
      </w:pPr>
      <w:r>
        <w:rPr>
          <w:b/>
        </w:rPr>
        <w:t>Shama was an intimate devotee of Baba, whom Baba wanted to favour by giving him a copy of Vishnu Sahasara Naam. Once a Ramdasi came to Shirdi and stayed there for sometime. Every morning after a ritual bath he read the sacred book Vishnu Sahasara Naam and Adhyatma Ramayana. After some days Baba thought of initiating Shama with Vishnu Sahasara Naam. Baba therefore called Ramdasi and asked him to bring the drug Sennapods as he was having a stomach pain. Ramdasi closed his book and went to the bazaar. Then Baba took the Vishnu Sahasara Naam and presents it to Shama and told him that this book is very valuable, and would protect him from all dangers. Baba also told him an instance when the book saved his life and gave him much relief, when he hugged this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ba also advised him to read it slowly and it will do him good. To this Shama replied , the book belonged to Ramdasi who had bad temper and would certainly pick up a fight with him, and he could not read the text of the book very well as he knew little Sanskrit.</w:t>
      </w:r>
    </w:p>
    <w:p>
      <w:pPr>
        <w:pStyle w:val="Normal"/>
        <w:rPr>
          <w:b/>
          <w:b/>
        </w:rPr>
      </w:pPr>
      <w:r>
        <w:rPr>
          <w:b/>
        </w:rPr>
        <w:t>Baba regarded Shama as his intimate devotee and so wanted to give him Vishnu Sahasara Naam, so that it could save him from the miseries of worldly existence.</w:t>
      </w:r>
    </w:p>
    <w:p>
      <w:pPr>
        <w:pStyle w:val="Normal"/>
        <w:rPr>
          <w:b/>
          <w:b/>
        </w:rPr>
      </w:pPr>
      <w:r>
        <w:rPr>
          <w:b/>
        </w:rPr>
        <w:t>Taking God’s name saves us from all sins and bad tendencies and frees us from the cycle of birth and death. This is the easiest Sadhana that purifies the mind.</w:t>
      </w:r>
    </w:p>
    <w:p>
      <w:pPr>
        <w:pStyle w:val="Normal"/>
        <w:rPr>
          <w:b/>
          <w:b/>
        </w:rPr>
      </w:pPr>
      <w:r>
        <w:rPr>
          <w:b/>
        </w:rPr>
        <w:t>Ramdasi returned soon with the Senna-pods and Anna Chinchanikar who was present there to play the part of Narad, informed him what had happened. Ramdasi immediately got angry at Shama, and blamed and abused him for sending him away on pretext of stomach ache and thus take away his book. He also remarked that, if the book was not returned he would bang his head. Shama calmly spoke to him but all was in vain. Then Baba spoke kindly to him “Oh Ramdasi what is the matter with you? Why are you scolding Shama unnecessarily? How did you become so quarrelsome? You read this sacred book daily and still you mind is agitated, and your passions uncontrolled. A true Ramdasi should be detached and treat everyone equally. Books can be purchased in plenty, but not men. So think well and be considerate. Shama has no concern with your book. I took it and gave it to him. You know the book by heart so I thought Shama might read it, so gave it to him.</w:t>
      </w:r>
    </w:p>
    <w:p>
      <w:pPr>
        <w:pStyle w:val="Normal"/>
        <w:numPr>
          <w:ilvl w:val="0"/>
          <w:numId w:val="0"/>
        </w:numPr>
        <w:outlineLvl w:val="0"/>
        <w:rPr>
          <w:b/>
          <w:b/>
        </w:rPr>
      </w:pPr>
      <w:r>
        <w:rPr>
          <w:b/>
        </w:rPr>
        <w:t>Baba’s sweet, soft and nectar like words had a wonderful effect on Ramdasi.</w:t>
      </w:r>
    </w:p>
    <w:p>
      <w:pPr>
        <w:pStyle w:val="Normal"/>
        <w:rPr>
          <w:b/>
          <w:b/>
        </w:rPr>
      </w:pPr>
      <w:r>
        <w:rPr>
          <w:b/>
        </w:rPr>
        <w:t xml:space="preserve">Ramdasi calmed down and asked Shama for ‘Panch-ratni Gita’ in return which Shama was happily willing to give. </w:t>
      </w:r>
    </w:p>
    <w:p>
      <w:pPr>
        <w:pStyle w:val="Normal"/>
        <w:rPr>
          <w:b/>
          <w:b/>
        </w:rPr>
      </w:pPr>
      <w:r>
        <w:rPr>
          <w:b/>
        </w:rPr>
        <w:t>So the matter was ultimately settled. Now the question is, why did the Ramdasi asked a Panch-ratni Gita, the book that he was least interested in, and why did he quarrel with Shama before Baba? We can only say, that if this had not happened the significance of Vishnu Sahasra Naam would not have known to Shama. Baba’s method of teaching and initiating was unique. Shama gradually studied and mastered the book and was able to explain to Professor GG Narke.</w:t>
      </w:r>
    </w:p>
    <w:p>
      <w:pPr>
        <w:pStyle w:val="Normal"/>
        <w:rPr>
          <w:b/>
          <w:b/>
        </w:rPr>
      </w:pPr>
      <w:r>
        <w:rPr>
          <w:b/>
        </w:rPr>
      </w:r>
    </w:p>
    <w:p>
      <w:pPr>
        <w:pStyle w:val="Normal"/>
        <w:numPr>
          <w:ilvl w:val="0"/>
          <w:numId w:val="0"/>
        </w:numPr>
        <w:outlineLvl w:val="0"/>
        <w:rPr>
          <w:b/>
          <w:b/>
          <w:sz w:val="28"/>
          <w:szCs w:val="28"/>
          <w:u w:val="single"/>
        </w:rPr>
      </w:pPr>
      <w:r>
        <w:rPr>
          <w:b/>
          <w:sz w:val="28"/>
          <w:szCs w:val="28"/>
          <w:u w:val="single"/>
        </w:rPr>
        <w:t>Vithal Vision</w:t>
      </w:r>
    </w:p>
    <w:p>
      <w:pPr>
        <w:pStyle w:val="Normal"/>
        <w:rPr>
          <w:b/>
          <w:b/>
          <w:sz w:val="28"/>
          <w:szCs w:val="28"/>
          <w:u w:val="single"/>
        </w:rPr>
      </w:pPr>
      <w:r>
        <w:rPr>
          <w:b/>
          <w:sz w:val="28"/>
          <w:szCs w:val="28"/>
          <w:u w:val="single"/>
        </w:rPr>
      </w:r>
    </w:p>
    <w:p>
      <w:pPr>
        <w:pStyle w:val="Normal"/>
        <w:numPr>
          <w:ilvl w:val="0"/>
          <w:numId w:val="0"/>
        </w:numPr>
        <w:outlineLvl w:val="0"/>
        <w:rPr>
          <w:b/>
          <w:b/>
        </w:rPr>
      </w:pPr>
      <w:r>
        <w:rPr>
          <w:b/>
        </w:rPr>
        <w:t xml:space="preserve">One day when Kakasaheb Dixit was meditating, he saw a vision of Vithal. </w:t>
      </w:r>
    </w:p>
    <w:p>
      <w:pPr>
        <w:pStyle w:val="Normal"/>
        <w:rPr>
          <w:b/>
          <w:b/>
        </w:rPr>
      </w:pPr>
      <w:r>
        <w:rPr>
          <w:b/>
        </w:rPr>
        <w:t>Afterwards when he went to see Baba, Baba asked him wether he saw the vision of Vithal? Then advised Kakasaheb to hold him fast as he is very illusive, and will slip and run away. Then at noon the hawker came to sell pictures of Vithal and Kakasaheb was surprised to see the same picture of Vithal as he saw in his vision while doing meditation. He remembered Baba’s words, therefore bought the picture and kept it in his shrine for worship.</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Gita Rahasya</w:t>
      </w:r>
    </w:p>
    <w:p>
      <w:pPr>
        <w:pStyle w:val="Normal"/>
        <w:rPr>
          <w:b/>
          <w:b/>
          <w:sz w:val="28"/>
          <w:szCs w:val="28"/>
          <w:u w:val="single"/>
        </w:rPr>
      </w:pPr>
      <w:r>
        <w:rPr>
          <w:b/>
          <w:sz w:val="28"/>
          <w:szCs w:val="28"/>
          <w:u w:val="single"/>
        </w:rPr>
      </w:r>
    </w:p>
    <w:p>
      <w:pPr>
        <w:pStyle w:val="Normal"/>
        <w:rPr/>
      </w:pPr>
      <w:r>
        <w:rPr>
          <w:b/>
        </w:rPr>
        <w:t>Baba always loved those who studied Brahma Vidya and encouraged them greatly. In one instance, Bapusaheb Jog received a post parcel containing a copy of Gita Rahasya by Lokmanya Tilak. Taking the book he went to the Masjid, and bowed before Baba, in this process the parcel fell before Baba’s feet and Baba inquired what it was. Bapusaheb opened the parcel and placed the book in Baba’s hand. Baba went through the book and then took out a rupee and placed it on the book and handed the same to Jog and said to him “Read it completely and you will be benefitted from it.</w:t>
      </w:r>
    </w:p>
    <w:p>
      <w:pPr>
        <w:pStyle w:val="Normal"/>
        <w:rPr>
          <w:b/>
          <w:b/>
        </w:rPr>
      </w:pPr>
      <w:r>
        <w:rPr>
          <w:b/>
        </w:rPr>
      </w:r>
    </w:p>
    <w:p>
      <w:pPr>
        <w:pStyle w:val="Normal"/>
        <w:numPr>
          <w:ilvl w:val="0"/>
          <w:numId w:val="0"/>
        </w:numPr>
        <w:outlineLvl w:val="0"/>
        <w:rPr>
          <w:b/>
          <w:b/>
          <w:sz w:val="28"/>
          <w:szCs w:val="28"/>
          <w:u w:val="single"/>
        </w:rPr>
      </w:pPr>
      <w:r>
        <w:rPr>
          <w:b/>
          <w:sz w:val="28"/>
          <w:szCs w:val="28"/>
          <w:u w:val="single"/>
        </w:rPr>
        <w:t>Mr. And Mrs. Khaparde</w:t>
      </w:r>
    </w:p>
    <w:p>
      <w:pPr>
        <w:pStyle w:val="Normal"/>
        <w:rPr>
          <w:b/>
          <w:b/>
          <w:sz w:val="28"/>
          <w:szCs w:val="28"/>
          <w:u w:val="single"/>
        </w:rPr>
      </w:pPr>
      <w:r>
        <w:rPr>
          <w:b/>
          <w:sz w:val="28"/>
          <w:szCs w:val="28"/>
          <w:u w:val="single"/>
        </w:rPr>
      </w:r>
    </w:p>
    <w:p>
      <w:pPr>
        <w:pStyle w:val="Normal"/>
        <w:rPr>
          <w:b/>
          <w:b/>
        </w:rPr>
      </w:pPr>
      <w:r>
        <w:rPr>
          <w:b/>
        </w:rPr>
        <w:t xml:space="preserve">Once Dadasaheb Khaparde came with his family to Shirdi and lived for some months. Dadasaheb was an effluent advocate of Amravati and a member of Delhi State Council. He was an intelligent and good speaker, still he dared not open his mouth before Baba he was humble, modest and good natured. Dadasaheb stayed for four months and Mrs. Khaparde for seven. Both of them were highly pleased with their Shirdi stay as they loved Baba deeply. Mrs. Khaparde who was very faithful and devout bought naivaidy to the Masjid everyday. After it was accepted by Baba she would return home for meals. On seeing her firm devotion Baba wanted to tell others. </w:t>
      </w:r>
    </w:p>
    <w:p>
      <w:pPr>
        <w:pStyle w:val="Normal"/>
        <w:rPr>
          <w:b/>
          <w:b/>
        </w:rPr>
      </w:pPr>
      <w:r>
        <w:rPr>
          <w:b/>
        </w:rPr>
        <w:t>One noon she bought a plate containing sanza, puri, rice, soup and kheer along with sundry articles to the Masjid. Baba immediately got up and by removing the cover of the dish began to eat with relish. Shama then asked Baba “Why this partiality? Usually Baba would throw away dishes of others. Why the dish bought by this lady is so sweet? To this Baba replied that in the former birth this lady was a cow yielding milk, and then she disappeared and took birth in the gardener’s family, then in a Kshatriya family and married a merchant. Then she was born in a Brahmin family and I saw her after a long time, so let me take some sweet morsel of food from her dish. After saying this, Baba had her dishes with his heart content and resumed his seat. Then Mrs. Khaparde bowed down and began to Shampoo Baba’s legs, and he began to talk to her kneading her arms, which were shampooing his legs. On seeing this reciprocal service Shama began to joke and said “It is wonderful to see God and his Bhaktas serving each other.” Baba was much pleased by her service and asked her to chant ‘Rajaram, Rajaram, always so that her life’s object will be achieved, and she will attain peace and benefit immensely. Baba’s words pierced her heart.</w:t>
      </w:r>
    </w:p>
    <w:p>
      <w:pPr>
        <w:pStyle w:val="Normal"/>
        <w:rPr>
          <w:b/>
          <w:b/>
        </w:rPr>
      </w:pPr>
      <w:r>
        <w:rPr>
          <w:b/>
        </w:rPr>
        <w:t>This case illustrates the nature of relation between the Guru and the disciple. Both should love and serve each other. One is dependent upon the other and there is no difference as both are same. Those who see difference between them are still ignorant.</w:t>
      </w:r>
    </w:p>
    <w:p>
      <w:pPr>
        <w:pStyle w:val="Normal"/>
        <w:rPr>
          <w:b/>
          <w:b/>
        </w:rPr>
      </w:pPr>
      <w:r>
        <w:rPr>
          <w:b/>
        </w:rPr>
      </w:r>
    </w:p>
    <w:p>
      <w:pPr>
        <w:pStyle w:val="Normal"/>
        <w:rPr>
          <w:b/>
          <w:b/>
        </w:rPr>
      </w:pPr>
      <w:r>
        <w:rPr>
          <w:b/>
        </w:rPr>
        <w:t xml:space="preserve">                       </w:t>
      </w:r>
      <w:r>
        <w:rPr>
          <w:b/>
        </w:rPr>
        <w:t>Bow to Sri Sai --------------   Peace Be To All</w:t>
      </w:r>
    </w:p>
    <w:p>
      <w:pPr>
        <w:pStyle w:val="Normal"/>
        <w:ind w:left="360" w:hanging="0"/>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b/>
        </w:rPr>
        <w:t xml:space="preserve">                                           </w:t>
      </w:r>
      <w:r>
        <w:rPr>
          <w:b/>
          <w:sz w:val="28"/>
          <w:szCs w:val="28"/>
          <w:u w:val="single"/>
        </w:rPr>
        <w:t>Chapter 28</w:t>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Sai is not infinite. He dwells in all beings. Sai was well versed in the knowledge of Vedas and the science of self realization. He was a perfect Sad Guru. Generally the worldly parent gives birth to a body, which is followed by death. But a Sad Guru does away with life and death and is more kind and merciful than anybody.</w:t>
      </w:r>
    </w:p>
    <w:p>
      <w:pPr>
        <w:pStyle w:val="Normal"/>
        <w:rPr>
          <w:b/>
          <w:b/>
        </w:rPr>
      </w:pPr>
      <w:r>
        <w:rPr>
          <w:b/>
        </w:rPr>
        <w:t xml:space="preserve">Sai Baba always said – Let his devotee be at any distance, he will be drawn to Shirdi, like a sparrow, with a thread tied to his feet. </w:t>
      </w:r>
    </w:p>
    <w:p>
      <w:pPr>
        <w:pStyle w:val="Normal"/>
        <w:numPr>
          <w:ilvl w:val="0"/>
          <w:numId w:val="0"/>
        </w:numPr>
        <w:outlineLvl w:val="0"/>
        <w:rPr>
          <w:b/>
          <w:b/>
        </w:rPr>
      </w:pPr>
      <w:r>
        <w:rPr>
          <w:b/>
        </w:rPr>
        <w:t>This chapter describes the story of three such sparrows.</w:t>
      </w:r>
    </w:p>
    <w:p>
      <w:pPr>
        <w:pStyle w:val="Normal"/>
        <w:rPr>
          <w:b/>
          <w:b/>
        </w:rPr>
      </w:pPr>
      <w:r>
        <w:rPr>
          <w:b/>
        </w:rPr>
      </w:r>
    </w:p>
    <w:p>
      <w:pPr>
        <w:pStyle w:val="Normal"/>
        <w:numPr>
          <w:ilvl w:val="0"/>
          <w:numId w:val="0"/>
        </w:numPr>
        <w:outlineLvl w:val="0"/>
        <w:rPr>
          <w:b/>
          <w:b/>
          <w:sz w:val="28"/>
          <w:szCs w:val="28"/>
          <w:u w:val="single"/>
        </w:rPr>
      </w:pPr>
      <w:r>
        <w:rPr>
          <w:b/>
          <w:sz w:val="28"/>
          <w:szCs w:val="28"/>
          <w:u w:val="single"/>
        </w:rPr>
        <w:t>Lala Lakshmichand</w:t>
      </w:r>
    </w:p>
    <w:p>
      <w:pPr>
        <w:pStyle w:val="Normal"/>
        <w:rPr>
          <w:b/>
          <w:b/>
          <w:sz w:val="28"/>
          <w:szCs w:val="28"/>
          <w:u w:val="single"/>
        </w:rPr>
      </w:pPr>
      <w:r>
        <w:rPr>
          <w:b/>
          <w:sz w:val="28"/>
          <w:szCs w:val="28"/>
          <w:u w:val="single"/>
        </w:rPr>
      </w:r>
    </w:p>
    <w:p>
      <w:pPr>
        <w:pStyle w:val="Normal"/>
        <w:rPr>
          <w:b/>
          <w:b/>
        </w:rPr>
      </w:pPr>
      <w:r>
        <w:rPr>
          <w:b/>
        </w:rPr>
        <w:t>Lala Lakshmichand of Mumbai came in Baba’s contact in 1910.One or two months before Christmas he saw a dream of an old man with beard surrounded by his devotees. A few days later when he went to his friend’s house Mr. Dattatreya Manjunath Bijur to hear the Kirtan of Das Ganu. It was Das Ganu’s practice that he always kept Baba’s picture while doing Kirtans. Lakshichand was surprised to see the same picture which he saw in the dream, and came to a conclusion that it was Sai Baba himself. Baba’s picture, Das Ganu’s discourses on Saint Tukaram and Kirtans made a deep impression in Lakshichand’s mind and he decided to go to Shirdi. The very night Shankarao knocked on his door and asked Lakshmichand to accompany him to Shirdi which he joyfully agreed. He borrowed Rs. 15 from his cousin, made due preparations and left for Shirdi. In the train he and his friends sang bhajans and enquired about Sai Baba, from four fellow Muslim passengers who were returning to Shirdi. They told him that Sai Baba was a great Saint of Shirdi. On reaching Kopergoan they wanted to buy good guavas as offering for Baba, but forgot to purchase them. When they were nearing Shirdi, he was reminded of guavas as he saw an old woman with a basket full of guavas running after a tonga. The tonga was stopped and he gladly purchased the guavas, then the woman said take all and offer it to Baba on my behalf. All these incidents were a pleasant surprise to both friends and they thought that old woman might be a relation of Sai Baba. On reaching Shirdi they went in the Masjid with puja materials and worshipped Baba with due ritual. Lakshichand was much moved to see Baba and he wrapped himself around Baba’s feet. Then Baba spoke as follows:</w:t>
      </w:r>
    </w:p>
    <w:p>
      <w:pPr>
        <w:pStyle w:val="Normal"/>
        <w:rPr>
          <w:b/>
          <w:b/>
        </w:rPr>
      </w:pPr>
      <w:r>
        <w:rPr>
          <w:b/>
        </w:rPr>
        <w:t>“</w:t>
      </w:r>
      <w:r>
        <w:rPr>
          <w:b/>
        </w:rPr>
        <w:t>What a cunning fellow is Lakshmichand, he sings bhajans and asking others about me! We should see everything with our own eyes, what is the necessity of asking questions to others and taking a loan from a Marwari? Just think for yourself wether your dream is true or not? Is the heart’s desire now satisfi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aring these words of Baba he was wonderstruck and kept wondering how Baba came to know about all the things that had happened to him en-route. It is to be noted that Baba never liked anyone to borrow money for his darshan, or celebrating any holiday or making any pilgrimage.</w:t>
      </w:r>
    </w:p>
    <w:p>
      <w:pPr>
        <w:pStyle w:val="Normal"/>
        <w:rPr>
          <w:b/>
          <w:b/>
        </w:rPr>
      </w:pPr>
      <w:r>
        <w:rPr>
          <w:b/>
        </w:rPr>
      </w:r>
    </w:p>
    <w:p>
      <w:pPr>
        <w:pStyle w:val="Normal"/>
        <w:rPr>
          <w:b/>
          <w:b/>
        </w:rPr>
      </w:pPr>
      <w:r>
        <w:rPr>
          <w:b/>
        </w:rPr>
      </w:r>
    </w:p>
    <w:p>
      <w:pPr>
        <w:pStyle w:val="Normal"/>
        <w:numPr>
          <w:ilvl w:val="0"/>
          <w:numId w:val="0"/>
        </w:numPr>
        <w:outlineLvl w:val="0"/>
        <w:rPr>
          <w:b/>
          <w:b/>
          <w:sz w:val="28"/>
          <w:szCs w:val="28"/>
          <w:u w:val="single"/>
        </w:rPr>
      </w:pPr>
      <w:r>
        <w:rPr>
          <w:b/>
          <w:sz w:val="28"/>
          <w:szCs w:val="28"/>
          <w:u w:val="single"/>
        </w:rPr>
        <w:t>Sanza</w:t>
      </w:r>
    </w:p>
    <w:p>
      <w:pPr>
        <w:pStyle w:val="Normal"/>
        <w:rPr>
          <w:b/>
          <w:b/>
          <w:sz w:val="28"/>
          <w:szCs w:val="28"/>
          <w:u w:val="single"/>
        </w:rPr>
      </w:pPr>
      <w:r>
        <w:rPr>
          <w:b/>
          <w:sz w:val="28"/>
          <w:szCs w:val="28"/>
          <w:u w:val="single"/>
        </w:rPr>
      </w:r>
    </w:p>
    <w:p>
      <w:pPr>
        <w:pStyle w:val="Normal"/>
        <w:rPr/>
      </w:pPr>
      <w:r>
        <w:rPr>
          <w:b/>
        </w:rPr>
        <w:t xml:space="preserve">At noon when Lakshmichand was sitting for a meal a devotee gave him Sanza as Prasad, and was pleased to have it. Next day also he was expecting the same Prasad but got nothing. Then on the third day Bapusaheb Jog asked Baba what Prasad he should bring? To this Baba replied Sanza. Then the devotees bought two pot full of Sanza. Lakshmichand was hungry and had some pain in his back. Then Baba said to him “It is good you are hungry, take sanza and some medicine for back pain.” He was wonderstruck to see Baba read his mind. How omniscient was Baba. </w:t>
      </w:r>
    </w:p>
    <w:p>
      <w:pPr>
        <w:pStyle w:val="Normal"/>
        <w:rPr>
          <w:b/>
          <w:b/>
        </w:rPr>
      </w:pPr>
      <w:r>
        <w:rPr>
          <w:b/>
        </w:rPr>
      </w:r>
    </w:p>
    <w:p>
      <w:pPr>
        <w:pStyle w:val="Normal"/>
        <w:numPr>
          <w:ilvl w:val="0"/>
          <w:numId w:val="0"/>
        </w:numPr>
        <w:outlineLvl w:val="0"/>
        <w:rPr>
          <w:b/>
          <w:b/>
          <w:sz w:val="28"/>
          <w:szCs w:val="28"/>
          <w:u w:val="single"/>
        </w:rPr>
      </w:pPr>
      <w:r>
        <w:rPr>
          <w:b/>
          <w:sz w:val="28"/>
          <w:szCs w:val="28"/>
          <w:u w:val="single"/>
        </w:rPr>
        <w:t>Evil Eye</w:t>
      </w:r>
    </w:p>
    <w:p>
      <w:pPr>
        <w:pStyle w:val="Normal"/>
        <w:rPr>
          <w:b/>
          <w:b/>
          <w:sz w:val="28"/>
          <w:szCs w:val="28"/>
          <w:u w:val="single"/>
        </w:rPr>
      </w:pPr>
      <w:r>
        <w:rPr>
          <w:b/>
          <w:sz w:val="28"/>
          <w:szCs w:val="28"/>
          <w:u w:val="single"/>
        </w:rPr>
      </w:r>
    </w:p>
    <w:p>
      <w:pPr>
        <w:pStyle w:val="Normal"/>
        <w:rPr>
          <w:b/>
          <w:b/>
        </w:rPr>
      </w:pPr>
      <w:r>
        <w:rPr>
          <w:b/>
        </w:rPr>
        <w:t>During his visit to Shirdi one night Lakshmichand witnessed a procession to Shirdi. At that time Baba suffered much cough, and Lakshmichand thought that Baba’s suffering might be due to somebody’s evil eye. Next day when he went to the Masjid for Baba’s darshan, Baba told Shama that the cough that he suffered last night was due to somebody’s evil eye! Baba only spoke what was passing in Lakshmichand’s mind.</w:t>
      </w:r>
    </w:p>
    <w:p>
      <w:pPr>
        <w:pStyle w:val="Normal"/>
        <w:rPr>
          <w:b/>
          <w:b/>
        </w:rPr>
      </w:pPr>
      <w:r>
        <w:rPr>
          <w:b/>
        </w:rPr>
        <w:t>On seeing Baba’s kindness Lakshmichand fell at Baba’s feet and said that he was much blessed by his darshan , and prayed to Baba to protect him from all miseries of the world always and be merciful to him. For him Baba was his only God and prayed that his mind be always wrapped in his Bhajan and feet.</w:t>
      </w:r>
    </w:p>
    <w:p>
      <w:pPr>
        <w:pStyle w:val="Normal"/>
        <w:rPr>
          <w:b/>
          <w:b/>
        </w:rPr>
      </w:pPr>
      <w:r>
        <w:rPr>
          <w:b/>
        </w:rPr>
        <w:t>After getting Baba’s udhi and blessings he returned home with his friend much pleased. He remained a staunch devotee of Baba and sent him dakshina and different garlands with any person or acquaintance bound for Shirdi.</w:t>
      </w:r>
    </w:p>
    <w:p>
      <w:pPr>
        <w:pStyle w:val="Normal"/>
        <w:rPr>
          <w:b/>
          <w:b/>
        </w:rPr>
      </w:pPr>
      <w:r>
        <w:rPr>
          <w:b/>
        </w:rPr>
      </w:r>
    </w:p>
    <w:p>
      <w:pPr>
        <w:pStyle w:val="Normal"/>
        <w:rPr>
          <w:b/>
          <w:b/>
        </w:rPr>
      </w:pPr>
      <w:r>
        <w:rPr>
          <w:b/>
        </w:rPr>
        <w:t xml:space="preserve">A lady in Burhanpore saw in her dream Sai Baba begging khichadi. On waking up she saw nobody at the door, but was much pleased with the vision and told all, including her husband. Her husband worked in the postal department, and when he was transferred to Akola both husband and wife decided to go to Shirdi. </w:t>
      </w:r>
    </w:p>
    <w:p>
      <w:pPr>
        <w:pStyle w:val="Normal"/>
        <w:rPr/>
      </w:pPr>
      <w:r>
        <w:rPr>
          <w:b/>
        </w:rPr>
        <w:t>On a suitable day they left for Shirdi after visiting Gomati Tirth. On reaching Shirdi they stayed for two months. Everyday they went to the Masjid worshipped Baba and happily passed their time. The couple came to Shirdi to offer Kichadi to Baba but it could not be offered. The lady was very disappointed with the delay. Then on the 15</w:t>
      </w:r>
      <w:r>
        <w:rPr>
          <w:b/>
          <w:vertAlign w:val="superscript"/>
        </w:rPr>
        <w:t>th</w:t>
      </w:r>
      <w:r>
        <w:rPr>
          <w:b/>
        </w:rPr>
        <w:t xml:space="preserve"> day when the lady came at noon to the Masjid with the khichadi, Baba was already sitting for meals and the curtain was down.</w:t>
      </w:r>
    </w:p>
    <w:p>
      <w:pPr>
        <w:pStyle w:val="Normal"/>
        <w:numPr>
          <w:ilvl w:val="0"/>
          <w:numId w:val="0"/>
        </w:numPr>
        <w:outlineLvl w:val="0"/>
        <w:rPr>
          <w:b/>
          <w:b/>
        </w:rPr>
      </w:pPr>
      <w:r>
        <w:rPr>
          <w:b/>
        </w:rPr>
        <w:t xml:space="preserve">Nobody dared to enter when the curtain was down, but the lady could not wai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he lifted the curtain and strange to say that Baba was hungry for Kitchadi and asked first for it. The lady gave Kitchadi to Baba and he ate it with much delight.</w:t>
      </w:r>
    </w:p>
    <w:p>
      <w:pPr>
        <w:pStyle w:val="Normal"/>
        <w:rPr>
          <w:b/>
          <w:b/>
        </w:rPr>
      </w:pPr>
      <w:r>
        <w:rPr>
          <w:b/>
        </w:rPr>
        <w:t>On seeing the earnestness of Baba all were wonderstruck and were convinced about his extraordinary love for his devotees.</w:t>
      </w:r>
    </w:p>
    <w:p>
      <w:pPr>
        <w:pStyle w:val="Normal"/>
        <w:rPr>
          <w:b/>
          <w:b/>
        </w:rPr>
      </w:pPr>
      <w:r>
        <w:rPr>
          <w:b/>
        </w:rPr>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Megha</w:t>
      </w:r>
    </w:p>
    <w:p>
      <w:pPr>
        <w:pStyle w:val="Normal"/>
        <w:rPr>
          <w:b/>
          <w:b/>
          <w:sz w:val="28"/>
          <w:szCs w:val="28"/>
          <w:u w:val="single"/>
        </w:rPr>
      </w:pPr>
      <w:r>
        <w:rPr>
          <w:b/>
          <w:sz w:val="28"/>
          <w:szCs w:val="28"/>
          <w:u w:val="single"/>
        </w:rPr>
      </w:r>
    </w:p>
    <w:p>
      <w:pPr>
        <w:pStyle w:val="Normal"/>
        <w:rPr>
          <w:b/>
          <w:b/>
        </w:rPr>
      </w:pPr>
      <w:r>
        <w:rPr>
          <w:b/>
        </w:rPr>
        <w:t>Megha of Viramgaon was a simple and illiterate, Brahmin cook of Roa Bahadur H V Sathe.</w:t>
      </w:r>
    </w:p>
    <w:p>
      <w:pPr>
        <w:pStyle w:val="Normal"/>
        <w:rPr>
          <w:b/>
          <w:b/>
        </w:rPr>
      </w:pPr>
      <w:r>
        <w:rPr>
          <w:b/>
        </w:rPr>
        <w:t>He was a devotee of Lord Shiva and always chanted ‘Namah Shivay’. Rao Bahadur taught him Sandhya and the Gayatri Mantra. Sathe told him that Sai Baba of Shirdi was an incarnation of Lord Shiva and prepared him to go to Shirdi. At Broach Railway station he learnt that Sai Baba was a Muslim and he prayed to his master not to send him there, as he was very orthodox and did not agree to bow to a Muslim. But his master insisted him to go there and gave a letter of introduction to his father in law Dada Kelkar at Shirdi to introduce him to Sai Baba. On reaching Shirdi when he went to the Masjid Baba did not allow him to enter the and roared loudly “kick out the rascal” and then said to Megha “You are a high caste Brahmin and I am a low caste Muslim, you will loose your caste by coming here, just get away” Hearing this Megha began to tremble, and was wondering how Baba came to know what he was thinking. Then is stayed in Shirdi for a few days serving Baba in his own way, but was not satisfied, so he went home. Then he went to Tryambak and after spending a year and a half there, again returned to Shirdi. This time with the insertion of Dada, Megha was allowed to enter the Masjid and stay there. Baba worked upon Megha internally with the intention he would change and be benefitted spiritually. Then Megha began to look to Sai Baba as an incarnation of Lord Shiva and worshipped his Shiva (Sai Baba) with Bel leaves. His practice was to worship all deities in the village and then come to the Masjid and after saluting Baba he worshiped him and then after shampooing his feet drank the washings. It once happened he came to the Masjid without worshipping Khadoba, as the door of the temple was closed. Baba did not accept and sent him back to the temple saying the door was open. Megha went and found the door open worshipped the deity and returned to Baba as usual.</w:t>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Ganges Bath</w:t>
      </w:r>
    </w:p>
    <w:p>
      <w:pPr>
        <w:pStyle w:val="Normal"/>
        <w:rPr>
          <w:b/>
          <w:b/>
          <w:sz w:val="28"/>
          <w:szCs w:val="28"/>
          <w:u w:val="single"/>
        </w:rPr>
      </w:pPr>
      <w:r>
        <w:rPr>
          <w:b/>
          <w:sz w:val="28"/>
          <w:szCs w:val="28"/>
          <w:u w:val="single"/>
        </w:rPr>
      </w:r>
    </w:p>
    <w:p>
      <w:pPr>
        <w:pStyle w:val="Normal"/>
        <w:rPr>
          <w:b/>
          <w:b/>
        </w:rPr>
      </w:pPr>
      <w:r>
        <w:rPr>
          <w:b/>
        </w:rPr>
        <w:t>On a Makar Shankranti day Megha wanted to smear with sandal paste and bathe him with Ganges water. At first Baba was unwilling but with repeated requests he finally agreed. Megha walked a long distance and got the water of the Godavari River and made all preparations for the noon bath and asked Baba to get ready for the same. Then Baba asked him to spare him from the bath, because being a fakir he had nothing to do with the Ganges water. Megha paid no heed to Baba’s words, and made Baba sit on a wooden board. Then Baba projecting his head “Oh Megha only pour water on my head which is equivalent to a whole body bath.” Then Megha lifting the pot began to pour water on Baba’s head and cried out “Har Har Gange” and emptied the pot on the whole body. To his surprise he found that only Baba’s head was wet but his whole body was dry.</w:t>
      </w:r>
    </w:p>
    <w:p>
      <w:pPr>
        <w:pStyle w:val="Normal"/>
        <w:rPr>
          <w:b/>
          <w:b/>
        </w:rPr>
      </w:pPr>
      <w:r>
        <w:rPr>
          <w:b/>
        </w:rPr>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Trident And Pindi</w:t>
      </w:r>
    </w:p>
    <w:p>
      <w:pPr>
        <w:pStyle w:val="Normal"/>
        <w:rPr>
          <w:b/>
          <w:b/>
          <w:sz w:val="28"/>
          <w:szCs w:val="28"/>
          <w:u w:val="single"/>
        </w:rPr>
      </w:pPr>
      <w:r>
        <w:rPr>
          <w:b/>
          <w:sz w:val="28"/>
          <w:szCs w:val="28"/>
          <w:u w:val="single"/>
        </w:rPr>
      </w:r>
    </w:p>
    <w:p>
      <w:pPr>
        <w:pStyle w:val="Normal"/>
        <w:rPr>
          <w:b/>
          <w:b/>
        </w:rPr>
      </w:pPr>
      <w:r>
        <w:rPr>
          <w:b/>
        </w:rPr>
        <w:t>Megha worshipped Baba at two places in the Masjid and in the Wada for twelve months. In order to appreciate and confirm his devotion Baba gave him a vision. One morning when Megha was laying in bed with his eyes closed, he saw Baba, telling him to draw the Trident and then disappeared. Hearing Baba’s words he opened his eyes and saw rice grains spread everywhere. He then went to Baba and told him about the dream and asked his permission to draw the trident. Then Baba told him that his words were true and he indeed had come personally to Megha and given the message. Megha’s doubts were cleared.</w:t>
      </w:r>
    </w:p>
    <w:p>
      <w:pPr>
        <w:pStyle w:val="Normal"/>
        <w:numPr>
          <w:ilvl w:val="0"/>
          <w:numId w:val="0"/>
        </w:numPr>
        <w:outlineLvl w:val="0"/>
        <w:rPr>
          <w:b/>
          <w:b/>
        </w:rPr>
      </w:pPr>
      <w:r>
        <w:rPr>
          <w:b/>
        </w:rPr>
        <w:t>Megha went to the Wada and pull a red trident on the wall near Baba’s picture.</w:t>
      </w:r>
    </w:p>
    <w:p>
      <w:pPr>
        <w:pStyle w:val="Normal"/>
        <w:rPr>
          <w:b/>
          <w:b/>
        </w:rPr>
      </w:pPr>
      <w:r>
        <w:rPr>
          <w:b/>
        </w:rPr>
        <w:t>Nest day when Megha came to the Wada he saw a Ramdasi bhakta came from Poona and offered Baba a phallic of Shiva which surprised Megha. In a few days when drawing of the trident was complete Baba installed a pindi near the big picture, where Megha was worshipping. This is how Baba confirmed his faith.</w:t>
      </w:r>
    </w:p>
    <w:p>
      <w:pPr>
        <w:pStyle w:val="Normal"/>
        <w:rPr>
          <w:b/>
          <w:b/>
        </w:rPr>
      </w:pPr>
      <w:r>
        <w:rPr>
          <w:b/>
        </w:rPr>
        <w:t>After continuous service to Baba for many years Megha passed away in 1912, the Baba passed his hands over his mortal remains and said “ He was a true devotee of mine” and Baba also ordered that at his own expense the funeral dinner should be given to the Brahmins, and this order was carried out by Kakasaheb Dixit.</w:t>
      </w:r>
    </w:p>
    <w:p>
      <w:pPr>
        <w:pStyle w:val="Normal"/>
        <w:rPr>
          <w:b/>
          <w:b/>
        </w:rPr>
      </w:pPr>
      <w:r>
        <w:rPr>
          <w:b/>
        </w:rPr>
      </w:r>
    </w:p>
    <w:p>
      <w:pPr>
        <w:pStyle w:val="Normal"/>
        <w:rPr>
          <w:b/>
          <w:b/>
        </w:rPr>
      </w:pPr>
      <w:r>
        <w:rPr>
          <w:b/>
        </w:rPr>
      </w:r>
    </w:p>
    <w:p>
      <w:pPr>
        <w:pStyle w:val="Normal"/>
        <w:rPr>
          <w:b/>
          <w:b/>
        </w:rPr>
      </w:pPr>
      <w:r>
        <w:rPr>
          <w:b/>
        </w:rPr>
        <w:t xml:space="preserve">                       </w:t>
      </w:r>
      <w:r>
        <w:rPr>
          <w:b/>
        </w:rPr>
        <w:t>Bow to Sri Sai --------------   Peace Be To All</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b/>
        </w:rPr>
        <w:t xml:space="preserve">                                                   </w:t>
      </w:r>
      <w:r>
        <w:rPr>
          <w:b/>
          <w:sz w:val="28"/>
          <w:szCs w:val="28"/>
          <w:u w:val="single"/>
        </w:rPr>
        <w:t>Chapter 29</w:t>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Chennai’s Bhajani Mela</w:t>
      </w:r>
    </w:p>
    <w:p>
      <w:pPr>
        <w:pStyle w:val="Normal"/>
        <w:rPr>
          <w:b/>
          <w:b/>
          <w:sz w:val="28"/>
          <w:szCs w:val="28"/>
          <w:u w:val="single"/>
        </w:rPr>
      </w:pPr>
      <w:r>
        <w:rPr>
          <w:b/>
          <w:sz w:val="28"/>
          <w:szCs w:val="28"/>
          <w:u w:val="single"/>
        </w:rPr>
      </w:r>
    </w:p>
    <w:p>
      <w:pPr>
        <w:pStyle w:val="Normal"/>
        <w:rPr>
          <w:b/>
          <w:b/>
        </w:rPr>
      </w:pPr>
      <w:r>
        <w:rPr>
          <w:b/>
        </w:rPr>
        <w:t>In the year 1916 Chennai Bhajani Mela (Party Of A Ramdasi Pant) started on a holy pilgrimage to Banaras. On their way they heard there lived a great Saint in Shirdi by the name of Sai Baba, who was God realised and generously distributed money to devotees and to skilful persons who showed their talents there. Sai Baba collected lot of money everyday in the form of Dakshina and out of the amount he collected he gave Rs.1 to 3 to a three year old girl Amina. Rs. 2 to 5 to some, Rs.6 to Jamali Amina’s mother, Rs. 10 to 20 or even Rs.50 to some of his bhaktas as he pleased. Hearing all this the party came to Shirdi stayed there and sang bhajans, but inwardly they desired money, there was one lady among them who had love for Baba. Once when the noon arti was going on, Baba was much pleased with her faith and gave her a vision of Lord Ram her beloved deity. Tears began to flow from her eyes and she clapped her hands with joy. She even told her husband that she saw Sri Ram in Sai Baba. He thought she was exaggerating, but did not resent her remark. As she was fortunate enough to get Ram darshan.</w:t>
      </w:r>
    </w:p>
    <w:p>
      <w:pPr>
        <w:pStyle w:val="Normal"/>
        <w:rPr>
          <w:b/>
          <w:b/>
        </w:rPr>
      </w:pPr>
      <w:r>
        <w:rPr>
          <w:b/>
        </w:rPr>
      </w:r>
    </w:p>
    <w:p>
      <w:pPr>
        <w:pStyle w:val="Normal"/>
        <w:numPr>
          <w:ilvl w:val="0"/>
          <w:numId w:val="0"/>
        </w:numPr>
        <w:outlineLvl w:val="0"/>
        <w:rPr>
          <w:b/>
          <w:b/>
          <w:sz w:val="28"/>
          <w:szCs w:val="28"/>
          <w:u w:val="single"/>
        </w:rPr>
      </w:pPr>
      <w:r>
        <w:rPr>
          <w:b/>
          <w:sz w:val="28"/>
          <w:szCs w:val="28"/>
          <w:u w:val="single"/>
        </w:rPr>
        <w:t>Wonderful Vision</w:t>
      </w:r>
    </w:p>
    <w:p>
      <w:pPr>
        <w:pStyle w:val="Normal"/>
        <w:rPr>
          <w:b/>
          <w:b/>
          <w:sz w:val="28"/>
          <w:szCs w:val="28"/>
          <w:u w:val="single"/>
        </w:rPr>
      </w:pPr>
      <w:r>
        <w:rPr>
          <w:b/>
          <w:sz w:val="28"/>
          <w:szCs w:val="28"/>
          <w:u w:val="single"/>
        </w:rPr>
      </w:r>
    </w:p>
    <w:p>
      <w:pPr>
        <w:pStyle w:val="Normal"/>
        <w:rPr>
          <w:b/>
          <w:b/>
        </w:rPr>
      </w:pPr>
      <w:r>
        <w:rPr>
          <w:b/>
        </w:rPr>
        <w:t xml:space="preserve">Things were going on as usual when the husband saw a strange dream one night. He was in a big city, the police arrested him tied his hands and legs and put him in a cage. As the police were tightening the grip he saw Sai Baba standing outside the cage. On seeing Baba he said to him “Why should a calamity befall on him when he has surrendered at Baba’s feet and has not done anything wrong. To this Baba said “You must suffer the consequences of your sins you have done in your previous life. To this he replied “I do not know the sins I have done in my previous life, but why can’t they be destroyed in your presence.” Then Baba asked him have you got such faith? He replied ‘Yes’. Then Baba asked him to close his eyes which he did. Then he heard a thumping sound of something falling down. When he opened his eyes he saw the police had fallen down and was bleeding. Being much frightened he began to look at Baba, who said “Now you are well caught. Officers will arrest you.” Then he begged Baba that he was his only saviour. Then Baba again asked him to close his eyes and when he opened again he saw himself free and out of the cage. Then he fell at Baba’s feet. Baba then asked him is there any difference between this namaskar and the previous one? Then he replied as my former namaskars were with the object of getting money, but the present namaskar is offered to you as God. Besides I thought that you been a Muslim was spoiling the Hindu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n Baba confirmed his faith and worship as a Muslim which admitted. Then inquisitively he asked Baba his age. To this Baba asked him to have a race with him. On saying this Baba began to run and he followed him, No sooner Baba disappeared and he kept running and tat het moment he woke up.</w:t>
      </w:r>
    </w:p>
    <w:p>
      <w:pPr>
        <w:pStyle w:val="Normal"/>
        <w:rPr>
          <w:b/>
          <w:b/>
        </w:rPr>
      </w:pPr>
      <w:r>
        <w:rPr>
          <w:b/>
        </w:rPr>
        <w:t>After waking up he began to think seriously about the dream, he changed completely and began to realize the greatness of Baba, he stopped doubting and became devoted to Baba.Next morning during arti in the Masjid Baba gave him Rs. 2 along with sweet meats. He made him stay fore a few days more and gave him blessing “God will give you plenty and will do you good.” He got Baba’s blessings which stood him in good stead all his life. The party got plenty of money afterwards, their journey was smooth and they got success. They all returned home happy with Baba’s words, blessings and grace which they cherished.</w:t>
      </w:r>
    </w:p>
    <w:p>
      <w:pPr>
        <w:pStyle w:val="Normal"/>
        <w:numPr>
          <w:ilvl w:val="0"/>
          <w:numId w:val="0"/>
        </w:numPr>
        <w:outlineLvl w:val="0"/>
        <w:rPr>
          <w:b/>
          <w:b/>
        </w:rPr>
      </w:pPr>
      <w:r>
        <w:rPr>
          <w:b/>
        </w:rPr>
        <w:t>Baba followed this method to improve and reform his devotees.</w:t>
      </w:r>
    </w:p>
    <w:p>
      <w:pPr>
        <w:pStyle w:val="Normal"/>
        <w:rPr>
          <w:b/>
          <w:b/>
        </w:rPr>
      </w:pPr>
      <w:r>
        <w:rPr>
          <w:b/>
        </w:rPr>
      </w:r>
    </w:p>
    <w:p>
      <w:pPr>
        <w:pStyle w:val="Normal"/>
        <w:numPr>
          <w:ilvl w:val="0"/>
          <w:numId w:val="0"/>
        </w:numPr>
        <w:outlineLvl w:val="0"/>
        <w:rPr>
          <w:b/>
          <w:b/>
          <w:sz w:val="28"/>
          <w:szCs w:val="28"/>
          <w:u w:val="single"/>
        </w:rPr>
      </w:pPr>
      <w:r>
        <w:rPr>
          <w:b/>
          <w:sz w:val="28"/>
          <w:szCs w:val="28"/>
          <w:u w:val="single"/>
        </w:rPr>
        <w:t>Tendulkar’s Family</w:t>
      </w:r>
    </w:p>
    <w:p>
      <w:pPr>
        <w:pStyle w:val="Normal"/>
        <w:rPr>
          <w:b/>
          <w:b/>
          <w:sz w:val="28"/>
          <w:szCs w:val="28"/>
          <w:u w:val="single"/>
        </w:rPr>
      </w:pPr>
      <w:r>
        <w:rPr>
          <w:b/>
          <w:sz w:val="28"/>
          <w:szCs w:val="28"/>
          <w:u w:val="single"/>
        </w:rPr>
      </w:r>
    </w:p>
    <w:p>
      <w:pPr>
        <w:pStyle w:val="Normal"/>
        <w:rPr/>
      </w:pPr>
      <w:r>
        <w:rPr>
          <w:b/>
        </w:rPr>
        <w:t>There lived in Bandra a Tendulkar family who was much devoted to Baba. Mrs. Savitiribai published a book called the Sainath Bhajan Mala describing the leelas of Baba. Their son Babu Tendulkar was studying hard for the medical examination. He consulted some astrologers who told him that his stars were unfavourable and there he should appear for his exams next year. Hearing this he became restless. A few days after his mother went to Shirdi and saw Baba and told the difficulties about her son. On hearing this Baba said” Tell your son to believe me , throw the horoscope away and appear for the exam with a calm mind, he is sure to pass this year, Ask him to trust me and not to be disappointed.” The mother returned home and communicated Baba’s message to her son. He studied hard and in due course appeared for the exams. In the written papers he did well, but he was overtaken by doubts and did not appear in the oral examination. But the examiner was after him. He sent a word with another student that he had passed in the written exams and that he should appear for the oral examination. He appeared for the orals and was also successful there also. Thus he passed his examination with Baba’s grace although the stars were against him. It shows that no matter how much the doubts and difficulties surround us we must have firm faith in Baba so that our efforts will ultimately be fruitful.</w:t>
      </w:r>
    </w:p>
    <w:p>
      <w:pPr>
        <w:pStyle w:val="Normal"/>
        <w:rPr>
          <w:b/>
          <w:b/>
        </w:rPr>
      </w:pPr>
      <w:r>
        <w:rPr>
          <w:b/>
        </w:rPr>
        <w:t xml:space="preserve">The father of the boy Raghunathroa was working in a foreign mercantile firm in Mumbai. As he grew older he was unable to attend office anymore so the chief manager of the firm decided to retire him on pension as he was a reliable servant. But the question arose about the amount of his pension. He was getting Rs.150 per month salary, and his pension half the amount Rs.75, which was not enough to meet the expenses of the family, so they were all anxious about this matt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fteen days before the final settlement Baba appeared in a dream to Mrs. Tendulkar and said “I wish Rs100 be given as pension, will that satisfy you? She said that we trust you whatever you decide. Finally the pension was settled at Rs110 as a special case. Such was the wonderful love and care of Baba for his devotees.</w:t>
      </w:r>
    </w:p>
    <w:p>
      <w:pPr>
        <w:pStyle w:val="Normal"/>
        <w:rPr>
          <w:b/>
          <w:b/>
        </w:rPr>
      </w:pPr>
      <w:r>
        <w:rPr>
          <w:b/>
        </w:rPr>
      </w:r>
    </w:p>
    <w:p>
      <w:pPr>
        <w:pStyle w:val="Normal"/>
        <w:numPr>
          <w:ilvl w:val="0"/>
          <w:numId w:val="0"/>
        </w:numPr>
        <w:outlineLvl w:val="0"/>
        <w:rPr>
          <w:b/>
          <w:b/>
          <w:sz w:val="28"/>
          <w:szCs w:val="28"/>
          <w:u w:val="single"/>
        </w:rPr>
      </w:pPr>
      <w:r>
        <w:rPr>
          <w:b/>
          <w:sz w:val="28"/>
          <w:szCs w:val="28"/>
          <w:u w:val="single"/>
        </w:rPr>
        <w:t xml:space="preserve">Capitan Hate </w:t>
      </w:r>
    </w:p>
    <w:p>
      <w:pPr>
        <w:pStyle w:val="Normal"/>
        <w:rPr>
          <w:b/>
          <w:b/>
          <w:sz w:val="28"/>
          <w:szCs w:val="28"/>
          <w:u w:val="single"/>
        </w:rPr>
      </w:pPr>
      <w:r>
        <w:rPr>
          <w:b/>
          <w:sz w:val="28"/>
          <w:szCs w:val="28"/>
          <w:u w:val="single"/>
        </w:rPr>
      </w:r>
    </w:p>
    <w:p>
      <w:pPr>
        <w:pStyle w:val="Normal"/>
        <w:rPr>
          <w:b/>
          <w:b/>
        </w:rPr>
      </w:pPr>
      <w:r>
        <w:rPr>
          <w:b/>
        </w:rPr>
        <w:t>Capital Hate was a great devotee of Baba. Baba appeared to him in the dream and said have you forgotten me? Hate immediately fell at Baba’s feet and said if a child forgets his mother how could he be saved? Then Hate took fresh walpapadi vegetables from his garden and after arranging the siddha and dakshina was about to offer to Baba, when he woke up. Then he decided to send everything to Baba. Some days after when he came to Gwalior he sent Rs.12 by money order to his friend, giving him instructions to buy Siddha articles for Rs.2 and Rs.10 as dakshina. His friend went to Shirdi and did exactly what Hate asked him to do and offered it to Baba. Mr. Nimborkar prepared the Naivaidya the next day and offered the same to Baba. Baba had only the Walpapadi and left the rice. Hate’s joy knew no bounds when he heard everything from his friend.</w:t>
      </w:r>
    </w:p>
    <w:p>
      <w:pPr>
        <w:pStyle w:val="Normal"/>
        <w:rPr>
          <w:b/>
          <w:b/>
        </w:rPr>
      </w:pPr>
      <w:r>
        <w:rPr>
          <w:b/>
        </w:rPr>
      </w:r>
    </w:p>
    <w:p>
      <w:pPr>
        <w:pStyle w:val="Normal"/>
        <w:numPr>
          <w:ilvl w:val="0"/>
          <w:numId w:val="0"/>
        </w:numPr>
        <w:outlineLvl w:val="0"/>
        <w:rPr>
          <w:b/>
          <w:b/>
          <w:sz w:val="28"/>
          <w:szCs w:val="28"/>
          <w:u w:val="single"/>
        </w:rPr>
      </w:pPr>
      <w:r>
        <w:rPr>
          <w:b/>
          <w:sz w:val="28"/>
          <w:szCs w:val="28"/>
          <w:u w:val="single"/>
        </w:rPr>
        <w:t>Consecrated Rupee</w:t>
      </w:r>
    </w:p>
    <w:p>
      <w:pPr>
        <w:pStyle w:val="Normal"/>
        <w:rPr>
          <w:b/>
          <w:b/>
          <w:sz w:val="28"/>
          <w:szCs w:val="28"/>
          <w:u w:val="single"/>
        </w:rPr>
      </w:pPr>
      <w:r>
        <w:rPr>
          <w:b/>
          <w:sz w:val="28"/>
          <w:szCs w:val="28"/>
          <w:u w:val="single"/>
        </w:rPr>
      </w:r>
    </w:p>
    <w:p>
      <w:pPr>
        <w:pStyle w:val="Normal"/>
        <w:rPr>
          <w:b/>
          <w:b/>
        </w:rPr>
      </w:pPr>
      <w:r>
        <w:rPr>
          <w:b/>
        </w:rPr>
        <w:t xml:space="preserve">One day Capitan Hate wished he had a rupee consecrated by Baba. He came across a friend who was bound for Shirdi. Through him he sent a rupee. The friend went to Shirdi, saluted Baba gave his dakshina which Baba accepted and then handed Hate’s rupee. Baba took the rupee, gazed it, tossed it, and played with it. Then he said to his friend, “Return this to the owner with udhi and tell him to live in peace and contentment as I want nothing from him!” The friend returned to Gwalior and handed over the consecrated rupee to Hate and told him all that had happened in Shirdi. Hate was much pleased and realised that Baba always encouraged good thoughts. </w:t>
      </w:r>
    </w:p>
    <w:p>
      <w:pPr>
        <w:pStyle w:val="Normal"/>
        <w:rPr>
          <w:b/>
          <w:b/>
        </w:rPr>
      </w:pPr>
      <w:r>
        <w:rPr>
          <w:b/>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Waman Narvekar</w:t>
      </w:r>
    </w:p>
    <w:p>
      <w:pPr>
        <w:pStyle w:val="Normal"/>
        <w:rPr>
          <w:b/>
          <w:b/>
          <w:sz w:val="28"/>
          <w:szCs w:val="28"/>
          <w:u w:val="single"/>
        </w:rPr>
      </w:pPr>
      <w:r>
        <w:rPr>
          <w:b/>
          <w:sz w:val="28"/>
          <w:szCs w:val="28"/>
          <w:u w:val="single"/>
        </w:rPr>
      </w:r>
    </w:p>
    <w:p>
      <w:pPr>
        <w:pStyle w:val="Normal"/>
        <w:rPr>
          <w:b/>
          <w:b/>
        </w:rPr>
      </w:pPr>
      <w:r>
        <w:rPr>
          <w:b/>
        </w:rPr>
        <w:t>A gentleman by the name of Waman Narvekar loved Baba very much. He once bought a rupee. On one side was engraved Ram, Lakshman and Sita and on the other side was engraved the figure of Maruti. He gave the coin to Baba with the hope that Baba would consecrate it with his touch and return it with udhi. Baba immediately pocketed it. Then Shama spoke to Baba about Waman’s intentions.</w:t>
      </w:r>
    </w:p>
    <w:p>
      <w:pPr>
        <w:pStyle w:val="Normal"/>
        <w:rPr>
          <w:b/>
          <w:b/>
        </w:rPr>
      </w:pPr>
      <w:r>
        <w:rPr>
          <w:b/>
        </w:rPr>
        <w:t>Baba expressed his intention to keep it and only return it if Waman gave Rs.25. Then for the sake of the rupee Waman collected Rs.25 and placed it before Baba. Then Baba said the value of this rupee exceeds Rs. 25 and so gave the rupee to Shama and asked him to keep the rupee in the shrine and worship it. No one had the courage to ask Baba why he did this. He only knows best and most suitable to each and all.</w:t>
      </w:r>
    </w:p>
    <w:p>
      <w:pPr>
        <w:pStyle w:val="Normal"/>
        <w:rPr>
          <w:b/>
          <w:b/>
        </w:rPr>
      </w:pPr>
      <w:r>
        <w:rPr>
          <w:b/>
        </w:rPr>
        <w:t xml:space="preserve">                        </w:t>
      </w:r>
      <w:r>
        <w:rPr>
          <w:b/>
        </w:rPr>
        <w:t>Bow to Sri Sai --------------   Peace Be To All</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                                                                </w:t>
      </w:r>
      <w:r>
        <w:rPr>
          <w:b/>
          <w:sz w:val="28"/>
          <w:szCs w:val="28"/>
          <w:u w:val="single"/>
        </w:rPr>
        <w:t>Chapter 30</w:t>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Preliminary</w:t>
      </w:r>
    </w:p>
    <w:p>
      <w:pPr>
        <w:pStyle w:val="Normal"/>
        <w:rPr>
          <w:b/>
          <w:b/>
          <w:sz w:val="28"/>
          <w:szCs w:val="28"/>
          <w:u w:val="single"/>
        </w:rPr>
      </w:pPr>
      <w:r>
        <w:rPr>
          <w:b/>
          <w:sz w:val="28"/>
          <w:szCs w:val="28"/>
          <w:u w:val="single"/>
        </w:rPr>
      </w:r>
    </w:p>
    <w:p>
      <w:pPr>
        <w:pStyle w:val="Normal"/>
        <w:rPr>
          <w:b/>
          <w:b/>
        </w:rPr>
      </w:pPr>
      <w:r>
        <w:rPr>
          <w:b/>
        </w:rPr>
        <w:t>Sai Baba is kind, merciful and affectionate towards his devotees. By his mere glance the worldly illusions and calamities are destroyed. He was first formless but because of his devotees he took form to give them liberation and self realization. Those who take refuge at Sai’s feet will do away with sins and their progress is certain. Sai attracts Brahmans from holy places who came and read scriptures and chant Gayatri Mantra in his presence. Those whom Sai favours get enormous strength and true knowledge.</w:t>
      </w:r>
    </w:p>
    <w:p>
      <w:pPr>
        <w:pStyle w:val="Normal"/>
        <w:rPr>
          <w:b/>
          <w:b/>
        </w:rPr>
      </w:pPr>
      <w:r>
        <w:rPr>
          <w:b/>
        </w:rPr>
        <w:t xml:space="preserve">Sai knows fully the desire of his devotees and fulfils the same. Let us bow to Sainath forgetting our faults and free us from anxieties. </w:t>
      </w:r>
    </w:p>
    <w:p>
      <w:pPr>
        <w:pStyle w:val="Normal"/>
        <w:rPr>
          <w:b/>
          <w:b/>
        </w:rPr>
      </w:pPr>
      <w:r>
        <w:rPr>
          <w:b/>
        </w:rPr>
        <w:t xml:space="preserve">Hemadpant says that Sainath favoured him to write the Sai Satcharita, which would have otherwise not been possible. Sai got this service done in the form of a book written by him and this happened due to the merits of his past lives. Therefore he things himself to be fortunate and blessed. </w:t>
      </w:r>
    </w:p>
    <w:p>
      <w:pPr>
        <w:pStyle w:val="Normal"/>
        <w:rPr>
          <w:b/>
          <w:b/>
        </w:rPr>
      </w:pPr>
      <w:r>
        <w:rPr>
          <w:b/>
        </w:rPr>
        <w:t>The following story is like pure nectar which depicts Sai’s greatness. Those who have unlimited love devotion and faith would appreciate Sai’s stories. The fortunate devotees of Sai will find Baba’s stories as a wish fulfilling tree, giving liberation to the ignorant souls and a deep sense of satisfaction.</w:t>
      </w:r>
    </w:p>
    <w:p>
      <w:pPr>
        <w:pStyle w:val="Normal"/>
        <w:rPr>
          <w:b/>
          <w:b/>
        </w:rPr>
      </w:pPr>
      <w:r>
        <w:rPr>
          <w:b/>
        </w:rPr>
      </w:r>
    </w:p>
    <w:p>
      <w:pPr>
        <w:pStyle w:val="Normal"/>
        <w:numPr>
          <w:ilvl w:val="0"/>
          <w:numId w:val="0"/>
        </w:numPr>
        <w:outlineLvl w:val="0"/>
        <w:rPr>
          <w:b/>
          <w:b/>
          <w:sz w:val="28"/>
          <w:szCs w:val="28"/>
          <w:u w:val="single"/>
        </w:rPr>
      </w:pPr>
      <w:r>
        <w:rPr>
          <w:b/>
          <w:sz w:val="28"/>
          <w:szCs w:val="28"/>
          <w:u w:val="single"/>
        </w:rPr>
        <w:t>Kakaji Vaidya</w:t>
      </w:r>
    </w:p>
    <w:p>
      <w:pPr>
        <w:pStyle w:val="Normal"/>
        <w:rPr>
          <w:b/>
          <w:b/>
          <w:sz w:val="28"/>
          <w:szCs w:val="28"/>
          <w:u w:val="single"/>
        </w:rPr>
      </w:pPr>
      <w:r>
        <w:rPr>
          <w:b/>
          <w:sz w:val="28"/>
          <w:szCs w:val="28"/>
          <w:u w:val="single"/>
        </w:rPr>
      </w:r>
    </w:p>
    <w:p>
      <w:pPr>
        <w:pStyle w:val="Normal"/>
        <w:rPr>
          <w:b/>
          <w:b/>
        </w:rPr>
      </w:pPr>
      <w:r>
        <w:rPr>
          <w:b/>
        </w:rPr>
        <w:t xml:space="preserve">There lived in Vari a man named Kakaji Vaidya, who was a priest of Goddess Saptashringi. He was so overpowered with adverse circumstances and calamities that he lost peace of mind and became restless. So one evening he prayed to Goddess with devotion to free him from anxiety. The goddess was so pleased with his devotion that she appeared to him in a dream and advised him to go to Baba to attain peace of mind. Before Kakaji could ask about Baba he was awakened. Then he thought in his mind that maybe the Goddess was referring to Tryambakeshwar. So he went to that holy place and stayed for 10 days and chanted Rudra hymns and performed religious rites. But in spite of all this he was very restless as before. So he came back home and again invoked the Goddess. The Goddess again appeared in his dream and told him to go to Baba Sainath of Shirdi. The question arises in Kakaji’s mind how and when to go to Shirdi, which was fulfilled by Baba itsel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Shama’s Vows</w:t>
      </w:r>
    </w:p>
    <w:p>
      <w:pPr>
        <w:pStyle w:val="Normal"/>
        <w:rPr>
          <w:b/>
          <w:b/>
          <w:sz w:val="28"/>
          <w:szCs w:val="28"/>
          <w:u w:val="single"/>
        </w:rPr>
      </w:pPr>
      <w:r>
        <w:rPr>
          <w:b/>
          <w:sz w:val="28"/>
          <w:szCs w:val="28"/>
          <w:u w:val="single"/>
        </w:rPr>
      </w:r>
    </w:p>
    <w:p>
      <w:pPr>
        <w:pStyle w:val="Normal"/>
        <w:rPr>
          <w:b/>
          <w:b/>
        </w:rPr>
      </w:pPr>
      <w:r>
        <w:rPr>
          <w:b/>
        </w:rPr>
        <w:t>When Kakaji for planning his trip to Shirdi a guest came to his place to take him to Shirdi. It was no other than Shama a great devotee of Baba. He had his own reasons to come to Vani. It so happened as a lad Shama was taken seriously ill, so his mother took a vow to their family Goddess Saptashringi. That if her son got well she would bring him and dedicate to her feet. Then after some years his mother had ringworms on her breast, so she took a vow to her deity if she got well she would donate two silver breasts. Both the wows remain unfulfilled.</w:t>
      </w:r>
    </w:p>
    <w:p>
      <w:pPr>
        <w:pStyle w:val="Normal"/>
        <w:rPr>
          <w:b/>
          <w:b/>
        </w:rPr>
      </w:pPr>
      <w:r>
        <w:rPr>
          <w:b/>
        </w:rPr>
        <w:t>Just before dying Shama’s mother told him about the vows and took a promise from him, that he would fulfil it after her death. But after a while Shama completely forgot about it. Then one day a famous astrologer came to Shirdi, at that time Shama’s younger brother Bapaji consulted him. The astrologer reminded them of his mother’s unfulfilled vows. Which his elder brother had promised his mother on her death bed; hence the goddess was displeased therefore bringing troubles. Bapaji told Shama about the unfulfilled vows. Hearing this without further delay he got a pair of silver breast made from a goldsmith. Then he laid the silver breast at Baba’s feet and prayed to him to free him from the vows. But Baba insisted him to go to Saptashringi and offer the breasts at the feet of the Goddess. Thus Shama took Baba’s permission and went to Saptashringi. While searching for the priest he came to Kakaji’s house.</w:t>
      </w:r>
    </w:p>
    <w:p>
      <w:pPr>
        <w:pStyle w:val="Normal"/>
        <w:rPr>
          <w:b/>
          <w:b/>
        </w:rPr>
      </w:pPr>
      <w:r>
        <w:rPr>
          <w:b/>
        </w:rPr>
        <w:t>It was a wonderful coincident that Kakaji wanted to go to Shirdi and at the same time Shama came from Shirdi.</w:t>
      </w:r>
    </w:p>
    <w:p>
      <w:pPr>
        <w:pStyle w:val="Normal"/>
        <w:rPr>
          <w:b/>
          <w:b/>
        </w:rPr>
      </w:pPr>
      <w:r>
        <w:rPr>
          <w:b/>
        </w:rPr>
        <w:t>Kakaji and Shama embraced each other and talked about Sai Leelas. Shama after fulfilling his wows both started for Shirdi. On reaching Kakaji went to the Masjid and fell at Baba’s feet. His eyes were full of tears and his mind attained calmness. Kakaji thought that by mere glance of Baba the consciousness of joy came upon him. Then he surrendered himself completely to Baba and got immense peace and happiness. He stayed in Shirdi for twelve days and after taking Baba’s permission and blessings returned home.</w:t>
      </w:r>
    </w:p>
    <w:p>
      <w:pPr>
        <w:pStyle w:val="Normal"/>
        <w:rPr>
          <w:b/>
          <w:b/>
        </w:rPr>
      </w:pPr>
      <w:r>
        <w:rPr>
          <w:b/>
        </w:rPr>
      </w:r>
    </w:p>
    <w:p>
      <w:pPr>
        <w:pStyle w:val="Normal"/>
        <w:numPr>
          <w:ilvl w:val="0"/>
          <w:numId w:val="0"/>
        </w:numPr>
        <w:outlineLvl w:val="0"/>
        <w:rPr>
          <w:b/>
          <w:b/>
          <w:sz w:val="28"/>
          <w:szCs w:val="28"/>
          <w:u w:val="single"/>
        </w:rPr>
      </w:pPr>
      <w:r>
        <w:rPr>
          <w:b/>
          <w:sz w:val="28"/>
          <w:szCs w:val="28"/>
          <w:u w:val="single"/>
        </w:rPr>
        <w:t>Khushalchand Of Rahata</w:t>
      </w:r>
    </w:p>
    <w:p>
      <w:pPr>
        <w:pStyle w:val="Normal"/>
        <w:rPr>
          <w:b/>
          <w:b/>
          <w:sz w:val="28"/>
          <w:szCs w:val="28"/>
          <w:u w:val="single"/>
        </w:rPr>
      </w:pPr>
      <w:r>
        <w:rPr>
          <w:b/>
          <w:sz w:val="28"/>
          <w:szCs w:val="28"/>
          <w:u w:val="single"/>
        </w:rPr>
      </w:r>
    </w:p>
    <w:p>
      <w:pPr>
        <w:pStyle w:val="Normal"/>
        <w:rPr>
          <w:b/>
          <w:b/>
        </w:rPr>
      </w:pPr>
      <w:r>
        <w:rPr>
          <w:b/>
        </w:rPr>
        <w:t>It is generally believed that the dreams that we see in the wee hours of morning comes true. But in case of Baba’s dreams there is no restriction of time. To quote and instance, one afternoon Baba told Kakasaheb Dixit to go to Rahata and fetch Khushalchand as he had not seen him since long. Kakasaheb followed Baba’s orders, went to Rahata, met Khushalchand and gave him Baba’s message. Hearing this, surprised Khushalchand and he said that when he was taking a nap in the afternoon he saw Baba in his dream asking him to come to Shirdi immediately. As he had no horse he sent his son to inform Baba. But on the way his son met Dixit’s Tonga, and Dixit said that he was specially sent to Rahata to bring his father to Shirdi. Then they both went back to Shirdi. Khushalchand was very happy to see Baba and was much moved by his Leel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sz w:val="28"/>
          <w:szCs w:val="28"/>
          <w:u w:val="single"/>
        </w:rPr>
      </w:pPr>
      <w:r>
        <w:rPr>
          <w:b/>
          <w:sz w:val="28"/>
          <w:szCs w:val="28"/>
          <w:u w:val="single"/>
        </w:rPr>
        <w:t>Ramlal Punjabi Of Mumbai</w:t>
      </w:r>
    </w:p>
    <w:p>
      <w:pPr>
        <w:pStyle w:val="Normal"/>
        <w:rPr>
          <w:b/>
          <w:b/>
          <w:sz w:val="28"/>
          <w:szCs w:val="28"/>
          <w:u w:val="single"/>
        </w:rPr>
      </w:pPr>
      <w:r>
        <w:rPr>
          <w:b/>
          <w:sz w:val="28"/>
          <w:szCs w:val="28"/>
          <w:u w:val="single"/>
        </w:rPr>
      </w:r>
    </w:p>
    <w:p>
      <w:pPr>
        <w:pStyle w:val="Normal"/>
        <w:rPr/>
      </w:pPr>
      <w:r>
        <w:rPr>
          <w:b/>
        </w:rPr>
        <w:t xml:space="preserve">Once a Punjabi Brahmin of Mumbai Ramlal had a dream in which Baba appeared to him and asked him to come to Shirdi. He thought of going but since he did not know the whereabouts he did not know what to do. The same afternoon when he was strolling in the street he saw a picture of Baba in a shop. To his surprise it was the same picture he saw of the saint in his dream. Soon he learnt that it was a picture of Sai Baba of Shirdi. Then he went to Shirdi and stayed there till his death. </w:t>
      </w:r>
    </w:p>
    <w:p>
      <w:pPr>
        <w:pStyle w:val="Normal"/>
        <w:rPr>
          <w:b/>
          <w:b/>
        </w:rPr>
      </w:pPr>
      <w:r>
        <w:rPr>
          <w:b/>
        </w:rPr>
      </w:r>
    </w:p>
    <w:p>
      <w:pPr>
        <w:pStyle w:val="Normal"/>
        <w:rPr>
          <w:b/>
          <w:b/>
        </w:rPr>
      </w:pPr>
      <w:r>
        <w:rPr>
          <w:b/>
        </w:rPr>
        <w:t>In this way Baba brought all his devotees to Shirdi for darshan and satisfied their desires materially and spiritually.</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Bow To Sri Sai --------------   Peace Be To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18:00Z</dcterms:created>
  <dc:creator>ruchira</dc:creator>
  <dc:description/>
  <cp:keywords/>
  <dc:language>en-US</dc:language>
  <cp:lastModifiedBy>ruchira</cp:lastModifiedBy>
  <dcterms:modified xsi:type="dcterms:W3CDTF">2011-02-20T13:18:00Z</dcterms:modified>
  <cp:revision>2</cp:revision>
  <dc:subject/>
  <dc:title>                                                       Chapter 21</dc:title>
</cp:coreProperties>
</file>